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6.03.0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ŚCINANIE  I  UZUPEŁNIANIE  POBOCZ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1. WSTĘP</w:t>
            <w:tab/>
            <w:t>3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2. MATERIAŁY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3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3. SPRZĘ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4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4. TRANSPOR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4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5. WYKONANIE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4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6. KONTROLA JAKOŚCI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5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7. OBMIAR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6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8. ODBIÓR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6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9. PODSTAWA PŁATNOŚCI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7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10. PRZEPISY ZWIĄZANE</w:t>
            <w:tab/>
            <w:t>7</w:t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„</w:t>
      </w:r>
      <w:r>
        <w:rPr>
          <w:rFonts w:cs="Arial" w:ascii="Arial" w:hAnsi="Arial"/>
          <w:color w:val="FF0000"/>
          <w:sz w:val="20"/>
        </w:rPr>
        <w:t>Przebudowa drogi powiatowej nr 1714 S”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color w:val="FF0000"/>
          <w:spacing w:val="-3"/>
          <w:sz w:val="20"/>
        </w:rPr>
      </w:pPr>
      <w:r>
        <w:rPr>
          <w:rFonts w:cs="Arial" w:ascii="Arial" w:hAnsi="Arial"/>
          <w:b/>
          <w:color w:val="FF0000"/>
          <w:spacing w:val="-3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 xml:space="preserve">Inwestor:     </w:t>
      </w:r>
      <w:r>
        <w:rPr>
          <w:rFonts w:cs="Arial" w:ascii="Arial" w:hAnsi="Arial"/>
          <w:b/>
          <w:color w:val="FF0000"/>
        </w:rPr>
        <w:t>Powiatowy  Zarząd  Dróg  w  Zawierciu,  ul. Sienkiewicza 34,   42–400 Zawiercie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 odbioru  robót  związanych  z  </w:t>
      </w:r>
      <w:r>
        <w:rPr>
          <w:rFonts w:cs="Arial" w:ascii="Arial" w:hAnsi="Arial"/>
          <w:color w:val="000000"/>
        </w:rPr>
        <w:t xml:space="preserve">ścinaniem  i  uzupełnianiem  poboczy  </w:t>
      </w:r>
      <w:r>
        <w:rPr>
          <w:rFonts w:cs="Arial" w:ascii="Arial" w:hAnsi="Arial"/>
        </w:rPr>
        <w:t xml:space="preserve">w  ramach  projektu: 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„</w:t>
      </w:r>
      <w:r>
        <w:rPr>
          <w:rFonts w:cs="Arial" w:ascii="Arial" w:hAnsi="Arial"/>
          <w:color w:val="FF0000"/>
          <w:sz w:val="20"/>
        </w:rPr>
        <w:t>Przebudowa drogi powiatowej nr 1714 S”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1.3.  Zakres robót objętych OS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1.4.  Określenia podstaw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Odkład - miejsce składowania gruntu pozyskanego w czasie ścinania pobocz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Dokop - miejsce pozyskania gruntu do wykonania uzupełnienia poboczy położone poza pasem drogowy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4. </w:t>
      </w:r>
      <w:r>
        <w:rPr>
          <w:rFonts w:cs="Arial" w:ascii="Arial" w:hAnsi="Aria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1.5.  Ogólne wymagania dotyczące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OST D-M-00.00.00 „Wymagania ogólne” pkt 1.5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2.  MATERIAŁY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1.  Ogólne wymagania dotyczące materiał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2.  Rodzaje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Rodzaje materiałów stosowanych do uzupełnienia poboczy podano w OST D-05.01.00 „Nawierzchnie gruntowe” i D-05.01.01 „Nawierzchnia gruntowa naturalna”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3.  SPRZĘ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3.1.  Ogólne wymagania dotyczące sprzę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OST D-M-00.00.00 „Wymagania ogólne” pkt 3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3.2.  Sprzęt do ścinania i uzupełniania pobo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rywarek, kultywatorów lub bron taler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woźnych zbiorników na wodę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4.  TRANSPOR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4.1.  Ogólne wymagania dotyczące transpor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OST D-M-00.00.00 „Wymagania ogólne” pkt 4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4.2.  Transport materiał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wykonywaniu robót określonych w niniejszej OST, można korzystać z dowolnych środków transportowych przeznaczonych do przewozu gruntu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5.  WYKONANIE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1.  Ogólne zasady wykonania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2.  Ścinanie pobo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Ścinanie poboczy może być wykonywane ręcznie, za pomocą łopat lub sprzętem mechanicznym wg pkt 3.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Nadmiar gruntu uzyskanego podczas ścinania poboczy należy wywieźć na odkład. Miejsce odkładu należy uzgodnić z Inżynierem. Grunt pozostały w poboczu należy spulchnić na głębokość od 5 do 10 cm, doprowadzić do wilgotności optymalnej poprzez dodanie wody i zagęścić. 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3.  Uzupełnianie pobo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6.  KONTROLA JAKOŚCI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1.  Ogólne zasady kontroli jakości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OST D-M-00.00.00 „Wymagania ogólne” pkt 6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2.  Badania przed przystąpieniem do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3.  Badania w czasie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w czasie prowadzenia robót  podano w tablicy 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.   Częstotliwość oraz zakres badań i pomiar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725035" cy="170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544"/>
                              <w:gridCol w:w="32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yszczególnienie badań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zęstotliwość bad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nimalna liczba badań na  dziennej działce robocz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ziarnienie mieszanki uzupełniającej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prób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ilgotność optymalna mieszanki uzupełniającej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prób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ilgotność optymalna gruntu w ściętym poboczu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prób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skaźnik zagęszczenia na ścinanych lub uzupełnianych poboczach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razy na 1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133.95pt;mso-wrap-distance-left:7.05pt;mso-wrap-distance-right:7.05pt;mso-wrap-distance-top:0pt;mso-wrap-distance-bottom:0pt;margin-top:14.2pt;mso-position-vertical-relative:text;margin-left:5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544"/>
                        <w:gridCol w:w="32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yszczególnienie badań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zęstotliwość bad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imalna liczba badań na  dziennej działce roboczej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ziarnienie mieszanki uzupełniającej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prób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lgotność optymalna mieszanki uzupełniającej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prób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lgotność optymalna gruntu w ściętym poboczu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prób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skaźnik zagęszczenia na ścinanych lub uzupełnianych poboczach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razy na 1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4.  Pomiar cech geometrycznych ścinanych lub uzupełnianych pobo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pomiarów po zakończeniu robót podano w tablicy 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2.   Częstotliwość oraz zakres pomiarów ścinanych lub uzupełnianych pobo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4725035" cy="1040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544"/>
                              <w:gridCol w:w="3260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nimalna częstotliwość pomiar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adki poprzeczn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razy na 10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ówność podłużn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 5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ówność poprzeczn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81.9pt;mso-wrap-distance-left:7.05pt;mso-wrap-distance-right:7.05pt;mso-wrap-distance-top:0pt;mso-wrap-distance-bottom:0pt;margin-top:5.95pt;mso-position-vertical-relative:text;margin-left:5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544"/>
                        <w:gridCol w:w="3260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imalna częstotliwość pomiar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adki poprzeczn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razy na 10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ówność podłużna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 5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ówność poprzeczna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4.1. </w:t>
      </w:r>
      <w:r>
        <w:rPr>
          <w:rFonts w:cs="Arial" w:ascii="Arial" w:hAnsi="Arial"/>
        </w:rPr>
        <w:t>Spadki poprzeczne pobocz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Spadki poprzeczne poboczy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%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4.2. </w:t>
      </w:r>
      <w:r>
        <w:rPr>
          <w:rFonts w:cs="Arial" w:ascii="Arial" w:hAnsi="Arial"/>
        </w:rPr>
        <w:t>Równość pobo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7.  OBMIAR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7.1.  Ogólne zasady obmiaru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OST D-M-00.00.00 „Wymagania ogólne” pkt 7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7.2.  Jednostka obmiar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ych robót na poboczach. 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8. 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.1.  Ogólne zasady odbioru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odbioru robót podano w OST D-M-00.00.00 „Wymagania ogólne” pkt 8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9.  PODSTAWA PŁATNOŚCI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9.1.  Ogólne ustalenia dotyczące podstawy płatności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gólne ustalenia dotyczące podstawy płatności podano w OST D-M-00.00.00 „Wymagania ogólne” pkt 9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9.2.  Cena jednostki obmiarow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robót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10.  PRZEPISY ZWIĄZANE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Normy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</w:rPr>
        <w:t>1.  PN-B-04481         Grunty budowlane. Badania laboratoryjne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</w:rPr>
        <w:t>2.  BN-68/8931-04 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80" w:hanging="0"/>
        <w:jc w:val="both"/>
        <w:rPr/>
      </w:pPr>
      <w:r>
        <w:rPr>
          <w:rFonts w:cs="Arial" w:ascii="Arial" w:hAnsi="Arial"/>
        </w:rPr>
        <w:t>3.  BN-77/8931-12    Oznaczenie wskaźnika zagęszczenia gruntu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Inne materiały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 Stanisław Datka, Stanisław Luszawski: Drogowe roboty ziem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60" w:hanging="0"/>
      <w:jc w:val="center"/>
      <w:rPr>
        <w:sz w:val="20"/>
      </w:rPr>
    </w:pPr>
    <w:r>
      <w:rPr>
        <w:sz w:val="20"/>
      </w:rPr>
      <w:t>Przebudowa  drogi  powiatowej  nr  1714 S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2:00Z</dcterms:created>
  <dc:creator>Richard R.</dc:creator>
  <dc:description/>
  <cp:keywords/>
  <dc:language>en-US</dc:language>
  <cp:lastModifiedBy>pzd</cp:lastModifiedBy>
  <cp:lastPrinted>2011-06-07T11:58:00Z</cp:lastPrinted>
  <dcterms:modified xsi:type="dcterms:W3CDTF">2015-10-08T09:02:00Z</dcterms:modified>
  <cp:revision>2</cp:revision>
  <dc:subject/>
  <dc:title>STWiOR</dc:title>
</cp:coreProperties>
</file>