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6.04.0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ROWY.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OCZYSZCZENIE,  POGŁĘBIENIE  ORAZ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FILOWANIE  DNA  I  SKARP  ROW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1. WSTĘP</w:t>
            <w:tab/>
            <w:t>3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2. MATERIAŁY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3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3. SPRZĘ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4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4. TRANSPOR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4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5. WYKONANIE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4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6. KONTROLA JAKOŚCI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5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7. OBMIAR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6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8. ODBIÓR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6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9. PODSTAWA PŁATNOŚCI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7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10. PRZEPISY ZWIĄZANE</w:t>
            <w:tab/>
            <w:t>7</w:t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„</w:t>
      </w:r>
      <w:r>
        <w:rPr>
          <w:rFonts w:cs="Arial" w:ascii="Arial" w:hAnsi="Arial"/>
          <w:color w:val="FF0000"/>
          <w:sz w:val="20"/>
        </w:rPr>
        <w:t>Przebudowa drogi powiatowej nr 1714 S”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color w:val="FF0000"/>
          <w:spacing w:val="-3"/>
          <w:sz w:val="20"/>
        </w:rPr>
      </w:pPr>
      <w:r>
        <w:rPr>
          <w:rFonts w:cs="Arial" w:ascii="Arial" w:hAnsi="Arial"/>
          <w:b/>
          <w:color w:val="FF0000"/>
          <w:spacing w:val="-3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 xml:space="preserve">Inwestor:     </w:t>
      </w:r>
      <w:r>
        <w:rPr>
          <w:rFonts w:cs="Arial" w:ascii="Arial" w:hAnsi="Arial"/>
          <w:b/>
          <w:color w:val="FF0000"/>
        </w:rPr>
        <w:t>Powiatowy  Zarząd  Dróg  w  Zawierciu,  ul. Sienkiewicza 34,   42–400 Zawiercie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odbioru robót związanych z </w:t>
      </w:r>
      <w:r>
        <w:rPr>
          <w:rFonts w:cs="Arial" w:ascii="Arial" w:hAnsi="Arial"/>
          <w:color w:val="000000"/>
        </w:rPr>
        <w:t>oczyszczaniem, pogłębianiem oraz profilowaniem dna i skarp rowu</w:t>
      </w:r>
      <w:r>
        <w:rPr>
          <w:rFonts w:cs="Arial" w:ascii="Arial" w:hAnsi="Arial"/>
        </w:rPr>
        <w:t xml:space="preserve"> w  ramach  projektu: 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„</w:t>
      </w:r>
      <w:r>
        <w:rPr>
          <w:rFonts w:cs="Arial" w:ascii="Arial" w:hAnsi="Arial"/>
          <w:color w:val="FF0000"/>
          <w:sz w:val="20"/>
        </w:rPr>
        <w:t>Przebudowa drogi powiatowej nr 1714 S”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1.3.  Zakres robót objętych O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1.4.  Określenia podstaw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1.4.1. </w:t>
      </w:r>
      <w:r>
        <w:rPr>
          <w:rFonts w:cs="Arial" w:ascii="Arial" w:hAnsi="Arial"/>
          <w:color w:val="000000"/>
        </w:rPr>
        <w:t>Rów - otwarty wykop o głębokości co najmniej 30 cm, który zbiera i odprowadza wod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1.4.2. </w:t>
      </w:r>
      <w:r>
        <w:rPr>
          <w:rFonts w:cs="Arial" w:ascii="Arial" w:hAnsi="Arial"/>
          <w:color w:val="000000"/>
        </w:rPr>
        <w:t>Rów przydrożny - rów zbierający wodę z korony drog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1.4.3. </w:t>
      </w:r>
      <w:r>
        <w:rPr>
          <w:rFonts w:cs="Arial" w:ascii="Arial" w:hAnsi="Arial"/>
          <w:color w:val="000000"/>
        </w:rPr>
        <w:t>Rów odpływowy - rów odprowadzający wodę poza pas drog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1.4.4. </w:t>
      </w:r>
      <w:r>
        <w:rPr>
          <w:rFonts w:cs="Arial" w:ascii="Arial" w:hAnsi="Arial"/>
          <w:color w:val="000000"/>
        </w:rPr>
        <w:t>Rów stokowy - rów zbierający wodę spływającą ze sto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1.4.5. </w:t>
      </w:r>
      <w:r>
        <w:rPr>
          <w:rFonts w:cs="Arial" w:ascii="Arial" w:hAnsi="Arial"/>
          <w:color w:val="000000"/>
        </w:rPr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1.5.  Ogólne wymagania dotyczące robót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gólne wymagania dotyczące robót podano w OST D-M-00.00.00 „Wymagania ogólne” pkt 1.5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  <w:t>2.  MATERIAŁY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nie występuj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3.  SPRZĘ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color w:val="000000"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3.1.  Ogólne wymagania dotyczące sprzę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yczące sprzętu podano w OST D-M-00.00.00 „Wymagania ogólne” pkt 3.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3.2.  Sprzęt do wykonywania robót remontowych i utrzymaniow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arek podsiębier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/>
      </w:pPr>
      <w:r>
        <w:rPr>
          <w:rFonts w:cs="Arial" w:ascii="Arial" w:hAnsi="Arial"/>
          <w:color w:val="000000"/>
        </w:rPr>
        <w:t>spycharek lemiesz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ówniarek samojezdnych lub przyczep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ządzeń kontrolno-pomiar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720" w:hanging="283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gęszczarek płytowych wibracyjnych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  <w:t>4.  TRANSPOR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color w:val="000000"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4.1.  Ogólne wymagania dotyczące transpor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yczące transportu podano w OST D-M-00.00.00 „Wymagania ogólne” pkt 4.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4.2.  Transport materiałów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zy wykonywaniu robót określonych w niniejszej OST, można korzystać z dowolnych środków transportowych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  <w:t>5.  WYKONANIE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color w:val="000000"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5.1.  Ogólne zasady wykonania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5.2.  Oczyszczenie rowu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czyszczenie rowu polega na wybraniu namułu naniesionego przez wodę, ścięciu trawy i krzaków w obrębie rowu.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5.3.  Pogłębianie i wyprofilowanie dna i skarp row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W wyniku prac remontowych należy uzyskać podane poniżej wymiary geometryczne rowu i skarp, zgodne z PN-S-02204 [1]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 dla rowu przydrożnego w kształc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900" w:hanging="283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900" w:hanging="283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900" w:hanging="283"/>
        <w:jc w:val="both"/>
        <w:textAlignment w:val="baseline"/>
        <w:rPr/>
      </w:pPr>
      <w:r>
        <w:rPr>
          <w:rFonts w:cs="Arial" w:ascii="Arial" w:hAnsi="Arial"/>
          <w:color w:val="000000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nieumocnionych skarpach i dn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-   w gruntach piaszczystych - 1,5%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-   w gruntach piaszczysto-gliniastych, pylastych - 2,0%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-   w gruntach gliniastych i ilastych - 3,0%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-   w gruntach skalistych - 10,0%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umocnionych skarpach i dn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-   matą trawiastą - 2,0%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-   darniną - 3,0%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-   faszyną - 4,0%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-   brukiem na sucho - 6,0%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-   elementami betonowymi - 10,0%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-   brukiem na podsypce cementowo-piaskowej - 15,0%.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5.4.  Roboty wykończeniow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6.  KONTROLA JAKOŚCI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color w:val="000000"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6.1.  Ogólne zasady kontroli jakości robót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gólne zasady kontroli jakości robót podano w OST D-M-00.00.00 „Wymagania ogólne” pkt 6.</w:t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6.2.  Pomiary cech geometrycznych remontowanego rowu i skarp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zęstotliwość oraz zakres pomiarów podaje tablica 1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blica 1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441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>
          <w:trHeight w:val="482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alna częstotliwość pomiarów</w:t>
            </w:r>
          </w:p>
        </w:tc>
      </w:tr>
      <w:tr>
        <w:trPr>
          <w:trHeight w:val="478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dek podłużny rowu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km na każde 5 km drogi</w:t>
            </w:r>
          </w:p>
        </w:tc>
      </w:tr>
      <w:tr>
        <w:trPr>
          <w:trHeight w:val="516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raz na 100 m</w:t>
            </w:r>
          </w:p>
        </w:tc>
      </w:tr>
      <w:tr>
        <w:trPr>
          <w:trHeight w:val="524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raz na 100 m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6.2.1. </w:t>
      </w:r>
      <w:r>
        <w:rPr>
          <w:rFonts w:cs="Arial" w:ascii="Arial" w:hAnsi="Arial"/>
          <w:color w:val="000000"/>
        </w:rPr>
        <w:t>Spadki podłużne row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0,5% spad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6.2.2. </w:t>
      </w:r>
      <w:r>
        <w:rPr>
          <w:rFonts w:cs="Arial" w:ascii="Arial" w:hAnsi="Arial"/>
          <w:color w:val="000000"/>
        </w:rPr>
        <w:t>Szerokość i głębokość row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5 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6.2.3. </w:t>
      </w:r>
      <w:r>
        <w:rPr>
          <w:rFonts w:cs="Arial" w:ascii="Arial" w:hAnsi="Arial"/>
          <w:color w:val="000000"/>
        </w:rPr>
        <w:t>Powierzchnia skarp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owierzchnię skarp należy sprawdzać szablonem. Prześwit między skarpą a szablonem nie powinien przekraczać 3cm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7.  OBMIAR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color w:val="000000"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7.1.  Ogólne zasady obmiaru robót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gólne zasady obmiaru robót podano w OST D-M-00.00.00 „Wymagania ogólne” pkt 7.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7.2.  Jednostka obmiarow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Jednostką obmiarową jest m (metr) remontowanego rowu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8.  ODBIÓR ROBÓT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8.1.  Ogólne zasady odbioru robót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gólne zasady odbioru robót podano w OST D-M-00.00.00 „Wymagania ogólne” pkt 8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9.  PODSTAWA PŁATNOŚCI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color w:val="000000"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9.1.  Ogólne ustalenia dotyczące podstawy płatności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gólne ustalenia dotyczące podstawy płatności podano w OST D-M-00.00.00 „Wymagania ogólne” pkt 9.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9.2.  Cena jednostki obmiarowej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ena wykonania 1 m remontowanego rowu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roboty pomiarowe i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oczyszcze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ogłębianie i profilowa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ścięcie trawy i krza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odwiezienie urob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roboty wykończeni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rzeprowadzenie pomiarów wymaganych w specyfikacji technicznej.</w:t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color w:val="000000"/>
          <w:sz w:val="20"/>
        </w:rPr>
      </w:pPr>
      <w:r>
        <w:rPr>
          <w:rFonts w:cs="Arial" w:ascii="Arial" w:hAnsi="Arial"/>
          <w:b/>
          <w:i w:val="false"/>
          <w:color w:val="000000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10.  PRZEPISY ZWIĄZANE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color w:val="000000"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10.1.  Normy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1. PN-S-02204</w:t>
        <w:tab/>
        <w:t>Drogi samochodowe. Odwodnienie dróg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10.2.  Inne materiał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2. Stanisław Datka, Stanisław Lenczewski: Drogowe roboty ziem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60" w:hanging="0"/>
      <w:jc w:val="center"/>
      <w:rPr>
        <w:sz w:val="20"/>
      </w:rPr>
    </w:pPr>
    <w:r>
      <w:rPr>
        <w:sz w:val="20"/>
      </w:rPr>
      <w:t>Przebudowa  drogi  powiatowej  nr  1714 S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2:00Z</dcterms:created>
  <dc:creator>Richard R.</dc:creator>
  <dc:description/>
  <cp:keywords/>
  <dc:language>en-US</dc:language>
  <cp:lastModifiedBy>pzd</cp:lastModifiedBy>
  <cp:lastPrinted>2011-06-07T11:58:00Z</cp:lastPrinted>
  <dcterms:modified xsi:type="dcterms:W3CDTF">2015-10-08T09:02:00Z</dcterms:modified>
  <cp:revision>2</cp:revision>
  <dc:subject/>
  <dc:title>STWiOR</dc:title>
</cp:coreProperties>
</file>