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A SPECYFIKACJA TECHNICZNA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4.03.01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CZYSZCZENIE I SKROPIENI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sz w:val="28"/>
          <w:szCs w:val="28"/>
        </w:rPr>
        <w:t>WARSTW KONSTRUKCYJNYCH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</w:rPr>
        <w:t>CPV 45233220-7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W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P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1. Przedmiot S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miotem niniejszej szczegółowej specyfikacji technicznej (SST) s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 xml:space="preserve">ce wykonania 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 odbioru robót z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ch z oczyszczeniem i skropieniem warstw konstrukcyjnych nawierzchni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2. Zakres stosowania S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zczegółowa specyfikacja techniczna (SST) stanowi dokument przetargowy i kontraktowy przy zlecaniu 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realizacji robót wymienionych w pkt 1.1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3. Zakres robót ob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tych SS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Ustalenia zawarte w niniejszej specyfikacji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asad prowadzenia robót z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anych z oczyszczeniem 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ropieniem warstw konstrukcyjnych przed u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niem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nej warstwy nawierzchni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4.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lenia podstawow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enia podstawowe s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zgodne z obo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z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mi, odpowiednimi polskimi normami i z definicjami podanymi w OST D-M-00.00.00 „Wymagania ogólne” pkt 1.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.5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e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robót podano w OST D-M-00.00.00 „Wymagania ogólne” pkt 1.5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MATERIAŁY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e materiałów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materiałów, ich pozyskiwania i składowania, podano w OST D-M-00.00.0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Wymagania ogólne” pkt 2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2. Rodzaje materiałów do wykonania skropienia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Materiałem stosowanym przy skropieniu warstw konstrukcyjnych nawierzchni jest w tym przypadk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kationowa emulsja szybkorozpadowa EK-70 wg WT.EmA-1994 [5],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3. Wymagania dla materiałów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ymagania dla kationowej emulsji asfaltowej podano w EmA-94 [5]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4. Z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Ŝ</w:t>
      </w:r>
      <w:r>
        <w:rPr>
          <w:b/>
          <w:bCs/>
          <w:sz w:val="20"/>
          <w:szCs w:val="20"/>
        </w:rPr>
        <w:t>ycie emulsji do skropi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d warst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podbudowy zasadniczej 0,7 kg/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emulsji EK-70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pod warst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Ŝą</w:t>
      </w:r>
      <w:r>
        <w:rPr>
          <w:sz w:val="20"/>
          <w:szCs w:val="20"/>
        </w:rPr>
        <w:t>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nawierzchni 0,3 kg/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emulsji EK-7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pod warst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 ś</w:t>
      </w:r>
      <w:r>
        <w:rPr>
          <w:sz w:val="20"/>
          <w:szCs w:val="20"/>
        </w:rPr>
        <w:t>cieral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nawierzchni 0,3 kg/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emulsji EK-70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2.5. Składowanie emuls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unki przechowywania nie mog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owodo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utraty cech emulsji i ob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nia jego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.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uls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a magazyno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 opakowaniach transportowych lub stacjonarnych zbiornikach pionowych z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lewaniem od d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ie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stoso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zbiornika walcowego le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, ze wzg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u na tworzeni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na d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j powierzchni cieczy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ucha” asfaltowego zatyk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pó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iej przewody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Przy przechowywaniu emulsji asfaltowej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Ŝ</w:t>
      </w:r>
      <w:r>
        <w:rPr>
          <w:sz w:val="20"/>
          <w:szCs w:val="20"/>
        </w:rPr>
        <w:t>y przestrzeg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zasad ustalonych przez producent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/>
        <w:t>80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e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t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tu podano w OST D-M-00.00.00 „Wymagania ogólne” pkt 3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2.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t do oczyszczania warstw nawierzchni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Wykonawca prz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 do oczyszczania warstw nawierzchni, powinien wykaz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liw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korzystania z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go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tu: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szczotek mechanicznych,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aleca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cie u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dwuszczotkowych. Pierwsza ze szczotek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konana z twardych elementówczysz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ch i sł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do zdrapywania oraz usuwania zanieczyszc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przyleg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ch do czyszczonej warstwy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ruga szczotka powinna posia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m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kkie elementy czysz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i sł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do zamiatania. Zaleca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wanie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szczotek wypos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ych w u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zenia odpyl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sp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ż</w:t>
      </w:r>
      <w:r>
        <w:rPr>
          <w:sz w:val="20"/>
          <w:szCs w:val="20"/>
        </w:rPr>
        <w:t>arek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zbiorników z wo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szczotek 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znych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3.3. Sp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b/>
          <w:bCs/>
          <w:sz w:val="20"/>
          <w:szCs w:val="20"/>
        </w:rPr>
        <w:t>t do skrapiania warstw nawierzchn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Do skrapiania warstw nawierzchni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skrapiark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lepiszcza. Skrapiarka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pos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a w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ur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dzenia pomiarowo-kontrolne pozwal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na sprawdzanie i regulowanie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ch parametrów: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temperatury rozkładanego lepiszcza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c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nienia lepiszcza w kolektorze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obrotów pompy dozu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lepiszcze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p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oruszania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skrapiarki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wyso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i dług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kolektora do rozkładania lepiszcz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dozatora lepiszcz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biornik na lepiszcze skrapiarki powinien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izolowany termicznie tak, aby było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liwe zachowanie stałej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peratury lepiszcz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ykonawca powinien posia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 xml:space="preserve">aktualne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wiadectwo cechowania skrapiarki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Skrapiarka powinna zapew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rozkładanie lepiszcza z toleran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rFonts w:cs="Symbol" w:ascii="Symbol" w:hAnsi="Symbol"/>
          <w:sz w:val="20"/>
          <w:szCs w:val="20"/>
        </w:rPr>
        <w:t></w:t>
      </w:r>
      <w:r>
        <w:rPr>
          <w:sz w:val="20"/>
          <w:szCs w:val="20"/>
        </w:rPr>
        <w:t>10% od il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za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ej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TRANSPO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4.1. 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e transport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wymaga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transportu podano w OST D-M-00.00.00 „Wymagania ogólne” pkt 4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4.2. Transpor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Emulsj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transportowana w cysternach, autocysternach, skrapiarkach, beczkach i innych opakowaniach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od warunkiem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ni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korodowały pod wpływem emulsji i nie 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owodowały jej rozpadu. Cysterny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znaczone do przewozu emulsji powinny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rzedzielone przegrodami, dzie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ymi je na komory o pojem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nie 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kszej niż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 </w:t>
      </w:r>
      <w:r>
        <w:rPr>
          <w:sz w:val="20"/>
          <w:szCs w:val="20"/>
        </w:rPr>
        <w:t>1 m</w:t>
      </w:r>
      <w:r>
        <w:rPr>
          <w:sz w:val="13"/>
          <w:szCs w:val="13"/>
        </w:rPr>
        <w:t>3</w:t>
      </w:r>
      <w:r>
        <w:rPr>
          <w:sz w:val="20"/>
          <w:szCs w:val="20"/>
        </w:rPr>
        <w:t>, a 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a przegroda powinna mi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ykroje w dnie u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liw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przepływ emulsji. Cysterny, pojemniki i zbiorniki przeznaczone do transportu lub składowania emulsji powinny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czyste i nie powinny zawier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resztek innych lepiszcz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WYKONANI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1. Ogólne zasady wykonania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zasady wykonania robót podano w OST D-M-00.00.00 „Wymagania ogólne” pkt 5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2. Oczyszczenie warstw nawierzchn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czyszczenie warstw nawierzchni polega na usu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u l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ź</w:t>
      </w:r>
      <w:r>
        <w:rPr>
          <w:sz w:val="20"/>
          <w:szCs w:val="20"/>
        </w:rPr>
        <w:t>nego materiału, brudu, błota i kurzu przy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ciu szczotek mechanicznych, a w razie potrzeby wody pod c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nieniem. W miejscach trudno do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nych 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szczotek 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znych. W razie potrzeby, na terenach niezabudowanych, bezp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rednio przed skropieniem warstwa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ć</w:t>
      </w:r>
      <w:r>
        <w:rPr>
          <w:sz w:val="20"/>
          <w:szCs w:val="20"/>
        </w:rPr>
        <w:t>oczyszczona z kurzu przy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ciu sp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ż</w:t>
      </w:r>
      <w:r>
        <w:rPr>
          <w:sz w:val="20"/>
          <w:szCs w:val="20"/>
        </w:rPr>
        <w:t>onego powietrz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5.3. Skropienie warstw nawierzchn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przed skropieniem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czyszczo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li do czyszczenia warstwy była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wana woda, to skropienie lepiszczem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na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dopiero po wysch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iuwarstwy, z wy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tkiem zastosowania emulsji, przy których nawierzchnia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wilgotn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Skropienie warstwy 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 rozpo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ć </w:t>
      </w:r>
      <w:r>
        <w:rPr>
          <w:sz w:val="20"/>
          <w:szCs w:val="20"/>
        </w:rPr>
        <w:t>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po akceptacji przez I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niera jej oczyszczenia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arstwa nawierzchni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skrapiana lepiszczem przy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ciu skrapiarek, a w miejscach trudno do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pnych 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znie (za pomoc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ż</w:t>
      </w:r>
      <w:r>
        <w:rPr>
          <w:sz w:val="20"/>
          <w:szCs w:val="20"/>
        </w:rPr>
        <w:t>a z dys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rozprysk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Temperatura emulsji powinna wyno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od 20 do 40 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W razie potrzeby emuls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 ogrz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do temperatury zapewni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j wymaga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lep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sz w:val="20"/>
          <w:szCs w:val="20"/>
        </w:rPr>
        <w:t>.. J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li do skropieni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została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a emulsja asfaltowa, to skropiona warstwa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ozostawiona bez jakiegokolwiek ruchu na czasnie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y dla um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liwienia penetracji lepiszcza w warst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 odparowania wody z emulsji. W z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d rodzaju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tej emulsji czas ten wynosi od 1 godz. do 24 godzi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zed u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niem warstwy z mieszanki mineralno-bitumicznej Wykonawca powinien zabezpiecz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skropio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arst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nawierzchni przed uszkodzeniem dopuszcza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 tylko niezb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dny ruch budowlany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KONTROLA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1. Ogólne zasady kontroli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zasady kontroli ja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robót podano w OST D-M-00.00.00 „Wymagania ogólne” pkt 6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2. Badania przed prz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pieniem do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Przed przyst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pieniem do robót Wykonawca powinien przeprowad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próbne skropienie warstwy w celu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eniaoptymalnych parametrów pracy skrapiarki i okr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lenia wymaganej il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lepiszcza w z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od rodzaju i stanu warstwy przewidzianej do skropienia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3. Badania w czasie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3.1. Badania emuls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cena emulsji powinna by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 xml:space="preserve">oparta na atestach producenta z tym, 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Ŝ</w:t>
      </w:r>
      <w:r>
        <w:rPr>
          <w:sz w:val="20"/>
          <w:szCs w:val="20"/>
        </w:rPr>
        <w:t>e Wykonawca powinien kontrolow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dla 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Ŝ</w:t>
      </w:r>
      <w:r>
        <w:rPr>
          <w:sz w:val="20"/>
          <w:szCs w:val="20"/>
        </w:rPr>
        <w:t>dej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dostawy lepk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ć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6.3.2. Sprawdzenie jednorod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 skropienia i zu</w:t>
      </w:r>
      <w:r>
        <w:rPr>
          <w:rFonts w:eastAsia="TimesNewRoman;Arial Unicode MS" w:cs="TimesNewRoman;Arial Unicode MS" w:ascii="TimesNewRoman;Arial Unicode MS" w:hAnsi="TimesNewRoman;Arial Unicode MS"/>
          <w:b/>
          <w:bCs/>
          <w:sz w:val="20"/>
          <w:szCs w:val="20"/>
        </w:rPr>
        <w:t>ż</w:t>
      </w:r>
      <w:r>
        <w:rPr>
          <w:b/>
          <w:bCs/>
          <w:sz w:val="20"/>
          <w:szCs w:val="20"/>
        </w:rPr>
        <w:t>ycia emulsji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Nal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Ŝ</w:t>
      </w:r>
      <w:r>
        <w:rPr>
          <w:sz w:val="20"/>
          <w:szCs w:val="20"/>
        </w:rPr>
        <w:t>y przeprowadz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ć </w:t>
      </w:r>
      <w:r>
        <w:rPr>
          <w:sz w:val="20"/>
          <w:szCs w:val="20"/>
        </w:rPr>
        <w:t>kontrol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il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rozkładanego lepiszcza według metody podanej w opracowaniu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>Powierzchniowe utrwalenia. Oznaczanie il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rozkładanego lepiszcza i kruszywa” [4]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OBMIA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1. Ogólne zasady obmiaru robót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zasady obmiaru robót podano w OST D-M-00.00.00 „Wymagania ogólne” pkt 7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7.2. Jednostka obmiarowa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ednostk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obmiar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jest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- 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(metr kwadratowy) oczyszczonej powierzchni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- 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(metr kwadratowy) powierzchni skropion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8. ODBIÓR ROBÓT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Ogólne zasady odbioru robót podano w OST D-M-00.00.00 „Wymagania ogólne” pkt 8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Roboty uznaje s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ę </w:t>
      </w:r>
      <w:r>
        <w:rPr>
          <w:sz w:val="20"/>
          <w:szCs w:val="20"/>
        </w:rPr>
        <w:t>za wykonane zgodnie z dokumentacj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projektow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, SST i wymaganiami In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niera, j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l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wszystkie pomiary i badania z zachowaniem tolerancji wg pkt 6 dały wyniki pozytywne.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9. PODSTAWA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1. Ogólne ustale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ce podstawy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b/>
          <w:bCs/>
          <w:sz w:val="20"/>
          <w:szCs w:val="20"/>
        </w:rPr>
        <w:t>c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Ogólne ustalenia dotycz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sz w:val="20"/>
          <w:szCs w:val="20"/>
        </w:rPr>
        <w:t>ce podstawy płatn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podano w OST D-M-00.00.00 „Wymagania ogólne” pkt 9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9.2. Cena jednostki obmiarowej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Cena 1 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oczyszczenia warstw konstrukcyjnych obejmuje: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mechaniczne oczyszczenie k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dej n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ej poł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onej warstwy konstrukcyjnej nawierzchni z ewentualnym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polewaniem wod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ą </w:t>
      </w:r>
      <w:r>
        <w:rPr>
          <w:sz w:val="20"/>
          <w:szCs w:val="20"/>
        </w:rPr>
        <w:t>lub u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ż</w:t>
      </w:r>
      <w:r>
        <w:rPr>
          <w:sz w:val="20"/>
          <w:szCs w:val="20"/>
        </w:rPr>
        <w:t>yciem sp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ż</w:t>
      </w:r>
      <w:r>
        <w:rPr>
          <w:sz w:val="20"/>
          <w:szCs w:val="20"/>
        </w:rPr>
        <w:t>onego powietrza,</w:t>
      </w:r>
    </w:p>
    <w:p>
      <w:pPr>
        <w:pStyle w:val="Normal"/>
        <w:autoSpaceDE w:val="false"/>
        <w:rPr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r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ę</w:t>
      </w:r>
      <w:r>
        <w:rPr>
          <w:sz w:val="20"/>
          <w:szCs w:val="20"/>
        </w:rPr>
        <w:t>czne odspojenie stwardniałych zanieczyszcze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ń</w:t>
      </w:r>
      <w:r>
        <w:rPr>
          <w:sz w:val="20"/>
          <w:szCs w:val="20"/>
        </w:rPr>
        <w:t>.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sz w:val="20"/>
          <w:szCs w:val="20"/>
        </w:rPr>
        <w:t>Cena 1 m</w:t>
      </w:r>
      <w:r>
        <w:rPr>
          <w:sz w:val="13"/>
          <w:szCs w:val="13"/>
        </w:rPr>
        <w:t xml:space="preserve">2 </w:t>
      </w:r>
      <w:r>
        <w:rPr>
          <w:sz w:val="20"/>
          <w:szCs w:val="20"/>
        </w:rPr>
        <w:t>skropienia warstw konstrukcyjnych obejmuje: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dostarczenie lepiszcza i napełnienie nim skrapiarek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podgrzanie lepiszcza do wymaganej temperatury,</w:t>
      </w:r>
    </w:p>
    <w:p>
      <w:pPr>
        <w:pStyle w:val="Normal"/>
        <w:autoSpaceDE w:val="false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skropienie powierzchni warstwy lepiszczem,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</w:t>
      </w:r>
      <w:r>
        <w:rPr>
          <w:sz w:val="20"/>
          <w:szCs w:val="20"/>
        </w:rPr>
        <w:t>przeprowadzenie pomiarów i bada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 xml:space="preserve">ń </w:t>
      </w:r>
      <w:r>
        <w:rPr>
          <w:sz w:val="20"/>
          <w:szCs w:val="20"/>
        </w:rPr>
        <w:t>laboratoryjnych wymaganych w specyfikacji technicznej.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10. PRZEPISY ZWI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Ą</w:t>
      </w:r>
      <w:r>
        <w:rPr>
          <w:b/>
          <w:bCs/>
          <w:sz w:val="20"/>
          <w:szCs w:val="20"/>
        </w:rPr>
        <w:t>ZA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4. „Powierzchniowe utrwalenia. Oznaczanie ilo</w:t>
      </w:r>
      <w:r>
        <w:rPr>
          <w:rFonts w:eastAsia="TimesNewRoman;Arial Unicode MS" w:cs="TimesNewRoman;Arial Unicode MS" w:ascii="TimesNewRoman;Arial Unicode MS" w:hAnsi="TimesNewRoman;Arial Unicode MS"/>
          <w:sz w:val="20"/>
          <w:szCs w:val="20"/>
        </w:rPr>
        <w:t>ś</w:t>
      </w:r>
      <w:r>
        <w:rPr>
          <w:sz w:val="20"/>
          <w:szCs w:val="20"/>
        </w:rPr>
        <w:t>ci rozkładanego lepiszcza i kruszywa”. Zalecone przez GDDP do stosowania pismem GDDP-5.3a-551/5/92 z dnia 1992-02-0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Warunki Techniczne. Drogowe kationowe emulsje asfaltowe EmA-94. IBDiM - 199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20:21:00Z</dcterms:created>
  <dc:creator>ES</dc:creator>
  <dc:description/>
  <dc:language>en-US</dc:language>
  <cp:lastModifiedBy>ES</cp:lastModifiedBy>
  <dcterms:modified xsi:type="dcterms:W3CDTF">2011-03-26T20:22:00Z</dcterms:modified>
  <cp:revision>1</cp:revision>
  <dc:subject/>
  <dc:title>SZCZEGÓŁOWA SPECYFIKACJA TECHNICZNA</dc:title>
</cp:coreProperties>
</file>