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SPECYFIKACJA TECHNICZNA WYKONANIA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</w:rPr>
      </w:pPr>
      <w:r>
        <w:rPr>
          <w:sz w:val="28"/>
        </w:rPr>
        <w:t>I ODBIORU ROBÓT BUDOWLANYCH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</w:rPr>
        <w:t>D.03.01.01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PRZEPUSTY POD DROGĄ I POD ZJAZDAMI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WSTĘP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1.1. Przedmiot S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zedmiotem niniejszej Specyfikacji Technicznej są wymagania dotyczące wykonania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i odbioru przepustów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1.2. Zakres stosowania S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zczegółowa Specyfikacja Techniczna jest stosowana jako Dokument Przetargowy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i Kontraktowy przy zlecaniu i realizacji Robót wymienionych w p. 1.1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1.3. Zakres Robót objętych S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Roboty których dotyczy specyfikacja obejmują wykonanie przepustów pod drogą 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śr. 60 cm oraz pod zjazdami śr. 50 cm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 Określenia podstawowe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4.1. Ścianki czołowe </w:t>
      </w:r>
      <w:r>
        <w:rPr>
          <w:sz w:val="20"/>
          <w:szCs w:val="20"/>
        </w:rPr>
        <w:t>– konstrukcje stabilizujące przepust na wylocie i wlocie oraz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ograniczające i podtrzymujące nasyp drog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4.2. Długość przepustu </w:t>
      </w:r>
      <w:r>
        <w:rPr>
          <w:sz w:val="20"/>
          <w:szCs w:val="20"/>
        </w:rPr>
        <w:t>– odległość między krawędziami zewnętrznymi ścianek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czołowych przepustu, mierzona po osi przepustu w jego dnie zgodnie z dokumentacją i przedmiaram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4.3. </w:t>
      </w:r>
      <w:r>
        <w:rPr>
          <w:sz w:val="20"/>
          <w:szCs w:val="20"/>
        </w:rPr>
        <w:t>Pozostałe określenia podane w niniejszej ST są zgodne z obowiązującymi normami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i określeniami podanymi w ST DM.00.00.00. „Wymagania Ogólne”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1.5. Ogólne wymagania dotyczące Robó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konawca jest odpowiedzialny za jakość ich wykonania oraz za zgodność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 Dokumentacją Projektową, ST i poleceniami Kierownika Projekt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gólne wymagania dotyczące Robót podano w ST DM.00.00.00. „Wymagania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Ogólne”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MATERIAŁY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2.1. </w:t>
      </w:r>
      <w:r>
        <w:rPr>
          <w:sz w:val="20"/>
          <w:szCs w:val="20"/>
        </w:rPr>
        <w:t>Do wykonania przepustu pod korona należy użyć następujących materiałów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deski iglaste III klasy do wykonania szalunku ścianek czołowych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ement portlandzki 42,5 do zapraw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rury żelbetowe ø600 mm, dla obciążenia klasy A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beton B30 do wykonania ścianek czołowych i ław fundamentowych pod ścianki czołowe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beton B20 do wykonania ławy fundamentowej o grubości 30cm pod prefabrykat rurowy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stal zbrojeniowa klasy A2 gat. 18G2-b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stal zbrojeniowa klasy A1 gat. St3SX-b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abizol P i R do izolacji rur, ścianek czołowych i innych elementów przepustu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papa zgrzewalna do uszczelniania styków,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- mieszanka z kruszywa naturalnego do wykonania zasypki dolnej i górnej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2.2. </w:t>
      </w:r>
      <w:r>
        <w:rPr>
          <w:sz w:val="20"/>
          <w:szCs w:val="20"/>
        </w:rPr>
        <w:t>Prefabrykaty, beton, cement i materiały izolacyjne powinny posiadać Aprobatę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Techniczną potwierdzającą ich zgodność z wymaganiam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2.2.1. </w:t>
      </w:r>
      <w:r>
        <w:rPr>
          <w:sz w:val="20"/>
          <w:szCs w:val="20"/>
        </w:rPr>
        <w:t>Wymagania dla betonu dla ścianek czołowych, ław fundamentowych i ru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żelbetowych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beton klasy min. B30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nasiąkliwość ≤ 4%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przepuszczalność wody – stopień wodoszczelności co najmniej W 8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odporność na działanie mrozu – stopień mrozoodporności co najmniej F 150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2.2.2. </w:t>
      </w:r>
      <w:r>
        <w:rPr>
          <w:sz w:val="20"/>
          <w:szCs w:val="20"/>
        </w:rPr>
        <w:t>Wymaganie dla cementu użytego do betonu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ablica 1. Wymagania dla cementu użytego do betonu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p.                                           Wymagania                                       Marka cementu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42,5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            Wytrzymałość na                         po 2 dniach                               10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ściskanie, MPa, nie mniej niż:       po 7 dniach                                -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po 28 dniach                             42,5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            Czas wiązania      początek wiązania, najwcześniej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>po upływie min.                                    60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koniec wiązania najpóżniej,h                          12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          Stałość objętości, mm nie więcej niż:                                              10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          Zawartość SO3, % masy cementu, nie więcej niż:                           3,5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5          Zawartość chlorków, % nie więcej niż:                                           0,10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6          Zawartość alkaliów, % nie więcej niż:                                             0,6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7          Łączna zawartość dodatków specjalnych (przyśpieszających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twardnienie, plastyfikująych, hydrofobizujących) i technolog-       5,0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gicznych, dopuszczonych do stosowania przez ITB, % masy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cementu, nie więcej niż: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ement powinien pochodzić z jednego źródła dla danego obiektu. Pochodzenie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cementu i jego jakość określona atestem – musi być zatwierdzona przez Inżynier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2.2.3. </w:t>
      </w:r>
      <w:r>
        <w:rPr>
          <w:sz w:val="20"/>
          <w:szCs w:val="20"/>
        </w:rPr>
        <w:t>Kruszyw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Kruszywo stosowane do wyrobu betonowych elementów przepustów powinn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pełniać wymagania normy PN-B-06712 i Dz. U. Nr 63 dla kruszyw do betonów klas B25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30 i wyższych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 betonów stosować należy grysy granitowe lub bazaltowe o maksymalnym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miarze ziarna do 16mm. Stosowanie grysów z innych skał dopuszcza się pod warunkiem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aakceptowania przez Kierownika Projekt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Grysy powinny odpowiadać wymaganiom podanym w tablicy 2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ablica 2. Wymagania dla grysu do betonowych elementów konstrukcji przepustów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p.               Właściwości                                                                           Wymagania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.            Zawartość pyłów mineralnych, %, nie więcej niż:                                  1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             Zawartość ziarn nieforemnych, %, nie więcej niż                                  20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             Wskaźnik rozkruszenia, %, nie więcej niż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- dla grysów granitowych                                                16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- dla grysów bazaltowych i innych                                    8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             Nasiąkliwość, %, nie więcej niż:                                                             1,2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5             Mrozoodporność wg metody bezpośredniej, %, nie więcej niż:               2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6             Mrozoodporność wg zmodyfikowanej metody bezpośredniej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wg PN-B-11112), %, nie więcej niż:                                                       10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7             Zawartość związków siarki, %, nie więcej niż:                                        0,1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8             Zawartość zanieczyszczeń obcych, %, nie więcej niż:                            0,25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9             Zawartość zanieczyszczeń organicznych. Barwa cieczy n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kruszywem nie ciemniejsza niż:                                                             wzorcowa nie</w:t>
      </w:r>
    </w:p>
    <w:p>
      <w:pPr>
        <w:pStyle w:val="Normal"/>
        <w:autoSpaceDE w:val="false"/>
        <w:ind w:left="0" w:right="-828" w:hanging="0"/>
        <w:rPr>
          <w:sz w:val="20"/>
          <w:szCs w:val="20"/>
        </w:rPr>
      </w:pPr>
      <w:r>
        <w:rPr>
          <w:sz w:val="20"/>
          <w:szCs w:val="20"/>
        </w:rPr>
        <w:t xml:space="preserve">10           Reaktywność alkaiczna (wg PN-B-06714-34)                               wywołująca zwiększenia </w:t>
      </w:r>
    </w:p>
    <w:p>
      <w:pPr>
        <w:pStyle w:val="Normal"/>
        <w:autoSpaceDE w:val="false"/>
        <w:ind w:left="0" w:right="-1188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wymiarów liniow. ponad 0,1%</w:t>
      </w:r>
    </w:p>
    <w:p>
      <w:pPr>
        <w:pStyle w:val="Normal"/>
        <w:autoSpaceDE w:val="false"/>
        <w:ind w:left="0" w:right="-8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0" w:right="-828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1            Zawartość podziarna, %, nie więcej niż:                                                 5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12            Zawartość nadziarna, %, nie więcej niż:                                                 10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ależy stosować piaski pochodzenia rzecznego, albo będące kompozycją piasku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zecznego i kopalnianego płukanego. Piaski powinny odpowiadać wymaganiom podanym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 tablicy 3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ablica 3. Wymagania dla piasku do betonowych elementów konstrukcji przepustów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Lp.              Właściwości                                                                     Wymagan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                 Zawartość pyłów mineralnych, %, nie więcej niż:                        1,5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                 Zawartość związków siarki, %, nie więcej niż:                             0,2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                 Zawartość zanieczyszczeń obcych, %, nie więcej niż:                  0,25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                 Zawartość zanieczyszczeń organicznych. Barwa ciecz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nad  kruszywem nie ciemniejsza niż:                                      wzorcow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5                 Reaktywność alkaiczna (wg PN-B-06714-34)                  nie wywołująca zwięk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-szenia  wymiarów liniow.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ponad 0,1%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awartość poszczególnych frakcji w stosie okruchowym piasku powinna wynosić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 0,25 mm - od 14 do 19%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 0,5 mm - od 33 do 48%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 1 mm - od 57 do 76 %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Żwir powinien spełniać wymagania normy PN-B-06712 i Dz. U. 63 dla marki 30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 zakresie cech fizycznych i chemicznych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nadto mrozoodporność żwiru badaną zmodyfikowaną metodą bezpośrednią wg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N-B-11112 ogranicza się do 10%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Żwir powinien odpowiadać wymaganiom podanym w tablicy 4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ablica 4. Wymagania dla żwiru marki 30 do betonowych elementów konstrukcji przepustów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Lp.                                 Właściwości                                                         Wymagan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 Wytrzymałość na miażdżenie, wskaźnik rozkruszania, %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nie więcej niż:                                                                                                12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 Zawartość ziarn słabych, %, nie więcej niż:                                                          5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 Nasiąkliwość, %, nie więcej niż: 1,0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 Mrozoodporność po 25 cyklach i po 5cyklach, %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ie więcej niż:                                                                                                          5,0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5 Zawartość ziarn nieforemnych, %, nie więcej niż:                                                20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6 Zawartość zanieczyszczeń obcych, %, nie więcej niż:                                         1,5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7 Zawartość związków siarki, %, nie więcej niż:                                                    0,25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8 Zawartość związków siarki, %, nie więcej niż:                                                     0,1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9 Zawartość zanieczyszczeń organicznych, barwa cieczy n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kruszywem nie ciemniejsza niż:                                                                             wzorcow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2.2.4. </w:t>
      </w:r>
      <w:r>
        <w:rPr>
          <w:sz w:val="20"/>
          <w:szCs w:val="20"/>
        </w:rPr>
        <w:t>Uziarnienie mieszanki mineralnej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kładniki mieszanki mineralnej dla betonu powinny być tak dobrane, aby krzyw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ziarnienia mieszanki mineralnej mieściła się w krzywych granicznych dobrego uziarnien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godnie z tabelą 5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abela 5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miary boku oczek sita [mm]                        Ułamek masowy kruszywa przechodząceg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przez sito dla ziarna ≤16mm [%]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0,25                                                                              3 – 8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0,50                                                                              7 – 20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1,0                                                                               12 – 32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2,0                                                                               21 – 42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4,0                                                                               36 – 56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8,0                                                                                60 – 76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16,0                                                                                   100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31,5                                                                                      -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2.3. Stal zbrojeniow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tal stosowana do zbrojenia betonowych elementów konstrukcji przepustów mus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dpowiadać wymaganiom PN-H-93215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 wykonania zbrojenia należy użyć prętów o średnicy ø 8 – 14 mm ze stal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brojeniowej klasy A2 gat. 18G2-b oraz klasy A1 gat. StSX-b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ie dopuszcza się zamiennego użycia innych stali i innych średnic bez zgod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Kierownika Projekt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tal zbrojeniowa powinna być składowana w sposób izolowany od podłoża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gruntowego, zabezpieczona od wilgoci, chroniona przed odkształceniem i zanieczyszczeniem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2.4. Materiały izolacyj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 izolowania drogowych przepustów betonowych i ścianek czołowych należ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tosować materiały wskazane w Dokumentacji Projektowej lub SST posiadające Aprobatę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echniczną oraz atest producenta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Abizol P i 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wszelkie inne i nowe materiały izolacyjne sprawdzone doświadczalnie i posiadające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Aprobaty Techniczne – za zgodą Kierownika Projekt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2.5. </w:t>
      </w:r>
      <w:r>
        <w:rPr>
          <w:sz w:val="20"/>
          <w:szCs w:val="20"/>
        </w:rPr>
        <w:t>pozostałe materiały powinny posiadać aktualne badania pozwalające na ocenę ich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łaściwości i stwierdzenie ich przydatności do wbudowani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SPRZĘT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3.1. Roboty ziem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koparka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płyta wibracyjna lub inny lekki sprzęt zagęszczający do zagęszczania podłoża gruntowego,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obsypki i zasypki przepust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3.2. Montaż przepustu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- żuraw samochodowy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3.3. Wykonanie fundamentu i ścianek czołowych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agregat prądotwórczy,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- wibrator pogrążalny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3.4. Sprzęt do odwodnienia wykopów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pecyfikację sprzętu do odwodnienia wykopów Wykonawca zaproponuje w projekci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echnologii odwodnienia wykopów, który podlega zatwierdzeniu przez Kierownika Projekt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4. TRANSPOR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dwóz gruntu z wykopu stanowi transport technologiczny. Jako środki transportu dl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jego wykonania należy użyć samochodów samowyładowczych, samochodów skrzyniowych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ub innych przedstawionych przez Wykonawcę w PZJ i zatwierdzonych przez Kierownik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ojektu. Nadmiar gruntu należy odwieźć na wysypisko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puszcza się pozostawienie w miejscu Robót gruntu przeznaczonego do zasypan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konywanych konstrukcji w miejscu nie powodującym utrudnienia wykonywania Robót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 transportu rur betonowych należy używać samochodów skrzyniowych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zewożone rury należy rozmieścić równomiernie na całej powierzchni ładunkowej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 zabezpieczyć przed przemieszczeniem i spadaniem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 transportu mieszanki betonowej należy używać samochodów wywrotek lub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amochodowych mieszarek do betonu. Transport mieszanki betonowej powinien być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organizowany w sposób uniemożliwiający rozsegregowanie składników na czas transportu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winien umożliwić dowiezienie i wbudowanie mieszanki przed rozpoczęciem wiązan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eton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 transportu materiałów sypkich należy używać środków transportu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abezpieczających przed ich zabrudzeniem zanieczyszczeniami obcym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WYKONANIE ROBÓT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 Roboty ziem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5.1.1. Wykop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kopy należy wykonywać z bezpośrednim załadunkiem gruntu na środk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ransportowe i odwozem na składowisko przyobiektowe lub poza miejsce Robót. P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konaniu wykopów podłoże gruntowe należy wyrównać i zagęścić. Wskaźnik zagęszczen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la przygotowanego podłoża powinien wynieść min. 0,97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etoda wykonywania robót ziemnych powinna być zgodna z SST D.02.01.01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Wykonywanie wykopów w gruntach I – III kategorii’ oraz SST D.02.03.01. „Wykonani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asypów”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Ściany wykopów winny być zabezpieczone na czas robót wg Dokumentacj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ojektowej, SST i zaleceń Kierownika Projektu. W szczególności zabezpieczenie moż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legać na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stosowaniu bezpiecznego nachylania skarp wykopów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podparciu lub rozparciu ścian wykopów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stosowaniu ścianek szczelnych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 podparcia lub rozparcia można stosować drewno, elementy stalowe lub in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ateriały zaakceptowane przez Inżynier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tosowane ścianki szczelne mogą być drewniane albo stalowe wielokrotnego użytk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yp ścianki oraz sposób jej zagłębiania w grunt musi być zgodny z Dokumentacją Projektową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 zaleceniami Kierownika Projekt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 wykonaniu robót ściankę szczelną należy usunąć, zaś powstałą szczelinę zasypać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gruntem i zagęścić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 uzasadnionych przypadkach, za zgodą Inżyniera, ścianki szczelne możn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zostawić w grunci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zy mechanicznym wykonywaniu wykopu powinna być pozostawiona niedobran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arstwa gruntu, o grubości co najmniej 20 cm od projektowanego dna wykopu. Warstwa t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winna być usunięta ręcznie lub mechanicznie z zastosowaniem koparki z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przyrządowaniem nie powodującymi spulchnienia grunt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dchyłki rzędnej wykonanego podłoża od rzędnej określonej w Dokumentacji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Projektowej nie może przekraczać +1,0 cm i -3,0 cm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 Roboty betonowe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5.2.1. </w:t>
      </w:r>
      <w:r>
        <w:rPr>
          <w:sz w:val="20"/>
          <w:szCs w:val="20"/>
        </w:rPr>
        <w:t>Wykonanie mieszanki betonowej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ieszanka betonowa dla betonowych elementów konstrukcji przepustów powinn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rabialność mieszanki betonowej powinna pozwolić na uzyskanie maksymalnej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zczelności po zawibrowaniu bez wystąpienia pustek w masie betonu lub na powierzchn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rabialność powinna być dostosowana do warunków formowania, określonych przez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kształt i wymiary elementu konstrukcji oraz ilość zbrojenie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zakładaną gładkość i wygląd powierzchni betonu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sposoby układania i zagęszczenia mieszanki betonowej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Konsystencja powinna być nie rzadsza od plastycznej, badana wg normy PN-B-06250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ie może ona być osiągnięta przez większe zużycie wody niż to jest przewidziane w składzi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ieszanki. Zaleca się sprawdzenie doświadczalnie urabialności mieszanki betonowej przez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óbę formowania w warunkach zbliżonych do rzeczywistych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awartość powietrza w zagęszczonej mieszance betonowej nie może przekraczać: 2%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 przypadku niestosowania domieszek napowietrzających i od 4,5 do 6,5% w przypadku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tosowania domieszek napowietrzających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ecepta mieszanki betonowej może być ustalona dowolną metodą doświadczalną lub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bliczeniowo – doświadczalną zapewniającą uzyskanie betonu o wymaganych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łaściwościach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konanie mieszanek betonowych musi odbywać się wyłącznie w betoniarkach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zeciwbieżnych lub betonowniach. Składniki mieszanki wg recepty roboczej muszą być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zowane wagowo z dokładnością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±2% dla cementu, wody, dodatków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±3% dla kruszyw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bjętość składników jednego zarobu betoniarki nie powinna być mniejsza niż 90%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 nie może być większa niż 100% jej pojemności roboczej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zas mieszania zarobu musi być ustalony doświadczalnie, jednak nie powinien on być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krótszy niż 2 minuty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Konsystencja mieszanki betonowej nie może różnić się od konsystencji założonej (wg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ecepty roboczej) więcej niż ± 20% wskaźnika Ve-Be. Przy temperaturze 0ºC wykonywani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ieszanki betonowej należy przerwać, za wyjątkiem sytuacji szczególnych, w uzgodnieniu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 Inżynierem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5.2.2. </w:t>
      </w:r>
      <w:r>
        <w:rPr>
          <w:sz w:val="20"/>
          <w:szCs w:val="20"/>
        </w:rPr>
        <w:t>Ława pod przepus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d ułożenie rur należy wykonać ławę fundamentową z mieszanki tłuczniowej 0/31,5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 grubości 15 cm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puszczalne odchyłki dla ław fundamentowych przepustów wynoszą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) Różnice wymiarów ławy fundamentowej w planie ±5 cm,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b) Różnice rzędnych wierzchu ławy ±2 cm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5.2.4. </w:t>
      </w:r>
      <w:r>
        <w:rPr>
          <w:sz w:val="20"/>
          <w:szCs w:val="20"/>
        </w:rPr>
        <w:t>Wykonanie deskowań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zy wykonaniu deskowań należy stosować zalecenia PN-B-06251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skowanie powinno być wykonane zgodnie z Dokumentacją Projektową i powinn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apewnić sztywność i niezmienność układu oraz bezpieczeństwo konstrukcji. Deskowani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winno być skonstruowane w sposób umożliwiający łatwy jego montaż i demontaż. Prze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pełnieniem mieszanką betonową, deskowanie powinno być sprawdzone, aby wykluczyć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ciek zaprawy i możliwość zniekształceń lub odchyleń w wymiarach betonowej konstrukcj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skowania nieimpregnowane przed wypełnieniem ich mieszanką betonową powinny być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obficie zlewane wodą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5.2.5. </w:t>
      </w:r>
      <w:r>
        <w:rPr>
          <w:sz w:val="20"/>
          <w:szCs w:val="20"/>
        </w:rPr>
        <w:t>Betonowanie i pielęgnacj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etonowanie konstrukcji należy wykonywać wyłącznie w temperaturach nie niższych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iż +5ºC. W wyjątkowych przypadkach dopuszcza się betonowanie w temperaturze niższej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iż 5ºC, jednak wymaga to zgody Inżyniera oraz zapewnienia oraz zapewnienia mieszanc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etonowej temperatury +20ºC w chwili jej układania i zabezpieczenia uformowaneg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lementu przed utratą ciepła w czasie co najmniej 7 dn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ezpośrednio po zakończeniu betonowania zaleca się przykrycie powierzchni betonu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ekkimi osłonami wodoszczelnymi, zapobiegającymi odparowaniu wody z betonu 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hroniącymi beton przed deszczem i inną wodą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oda stosowana do polewania betonu powinna spełniać wymagania norm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N-B-32250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puszcza się inne rodzaje pielęgnacji po akceptacji Inżynier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ozformowanie konstrukcji, jeżeli Dokumentacja Projektowa nie przewiduje inaczej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oże nastąpić po osiągnięciu przez beton co najmniej 2/3 wytrzymałości projektowej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5.3. Izolacja ru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zed przystąpieniem do montażu rury należy zaizolować dwukrotnie zewnętrzni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bizolem P+R. Do montażu przepustu można przystąpić po odparowaniu emulgatorów z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izolacji powłokowej i jej całkowitym utwardzeni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5.4. Montaż przepustu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ury żelbetowe należy ułożyć na wykonanej ławie. Rzędne posadowienia elementów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zyjąć zgodnie z Dokumentacją Projektową. Styki elementów powinny być wypełnione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prawą cementową wg PN-B-14501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5.5. Wykonanie uszczelnień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tyki rur należy uszczelnić uszczelkami gumowymi lub papą zgrzewalną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i zabezpieczyć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5.6. Ścianki czołow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Ścianki czołowe i fundamenty ścianek należy wykonać z betonu klasy B-30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 deskowaniu na mokro lub zastosować ścianki prefabrykowan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wierzchnie ścianek czołowych, które po zasypaniu znajdą się pod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ziemią, należy zagruntować i pokryć izolację przeciwwilgociową – analogicznie jak rury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5.7. Zasypanie wykopu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 montażu przepustu wykop należy zasypać mieszanką z kruszywa naturalneg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godnego z normą PN-B-11111. Wskaźnik różnoziarnistości U ≥ 5,0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skaźnik zagęszczenia wykonanej zasypki dla dolnej i górnej warstwy powinien być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ie mniejszy jak 0,97. Zasypanie przepustu należy przeprowadzić w taki sposób, aby nie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uszkodzić izolacji rur i ścianek czołowych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5.8. </w:t>
      </w:r>
      <w:r>
        <w:rPr>
          <w:sz w:val="20"/>
          <w:szCs w:val="20"/>
        </w:rPr>
        <w:t>Wykonawca zapewni odwodnienie wykopów na czas budowy przepustów. Prze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zystąpieniem do Robót Wykonawca przedstawi Kierownikowi Projektu projekt technologi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dwodnienia wykopów wraz ze szczegółową specyfikacją sprzętu użytego do tego cel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 razie wątpliwości Kierownika Projektu do zastosowanych urządzeń, Wykonawc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zeprowadzi na własny koszt prezentację działania sprzętu a w razie stwierdzenia przez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Kierownika projektu jego nieprzydatności do celu, do jakiego ma służyć, dokon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dpowiednich zmian w projekcie technologi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KONTROLA JAKOŚCI ROBÓT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6.1. Ogólne zasady kontroli jakości robó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gólne zasady kontroli jakości robót podano w ST DM.00.00.00. „ Wymagania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Ogólne” pkt. 6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6.2. Kontrola prawidłowości wykonania robót przygotowawczych i robót ziemnych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Kontrolę robót przygotowawczych i robót ziemnych należy przeprowadzić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 uwzględnieniem wymagań podanych w punkcie 5.1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6.3. Badania mieszanki betonowej i betonu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adania mieszanki betonowej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urabialności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konsystencji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zawartość powietrza w mieszance betonowej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adanie betonu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badanie wytrzymałości na ściskanie na próbkach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badanie nieniszczące betonu w konstrukcji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badanie nasiąkliwości,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- badanie odporności na działanie mroz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6.4. Kontrola wykonania ławy fundamentowej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zy kontroli wykonania ławy fundamentowej należy sprawdzić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klasę betonu użytego do wykonania ławy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usytuowanie ławy w planie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rzędne wysokościowe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grubość ławy,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- zgodność wykonania z Dokumentacją Projektową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6.5. Kontrola wykonania elementów prefabrykowanych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lementy prefabrykowane należy sprawdzać w zakresie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wyglądu zewnętrznego (zgodnie z wymaganiami punktu 2)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kształtu i wymiarów (długość, wymiary wewnętrzne, grubość ścianki – wg Dokumentacj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ojektowej)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wytrzymałość betonu na ściskanie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średnicy prętów i usytuowania zbrojenia (zgodnie z Dokumentacją Projektową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i wymaganiami punktu 5.2.2.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6.6. Kontrola połączenia prefabrykatów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łączenia prefabrykatów powinno być sprawdzone wizualnie w celu porównan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godności zmontowanego przepustu z Dokumentacją Projektową oraz ustaleniami punktu 5.4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i 5.5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6.7. Kontrola izolacji ścian przepustu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zolacja ścian przepustu powinna być sprawdzona przez oględziny w zgodności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 wymaganiami punktu 5.3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6.8. Kontrola zagęszczania zasypek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Kontrola zagęszczania obejmuje sprawdzenie parametrów zagęszczonej dolnej oraz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górnej warstwy zasypki przepustu. Wskaźnik zagęszczenia sprawdzamy w 3 miejscach na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każdej warstwie. Wymagany minimalny wskaźnik zagęszczenia to </w:t>
      </w:r>
      <w:r>
        <w:rPr>
          <w:i/>
          <w:iCs/>
          <w:sz w:val="20"/>
          <w:szCs w:val="20"/>
        </w:rPr>
        <w:t xml:space="preserve">Is </w:t>
      </w:r>
      <w:r>
        <w:rPr>
          <w:sz w:val="20"/>
          <w:szCs w:val="20"/>
        </w:rPr>
        <w:t>≥ 0,97 dla obu warstw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7. OBMIAR ROBÓ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Jednostkami obmiarowymi dla przepustów pod koroną jezdni jest metr (m) wykonan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kompletnego przepustu, ze ściankami i ławam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8. ODBIÓR ROBÓ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dbiór Robót polega na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kontroli jakości materiałów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pełnym sprawdzeniu wyników badań laboratoryjnych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sprawdzeniu ułożenia uszczelek i wypełnienia spoin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sprawdzeniu zgodności wykonania Robót z Dokumentacją Projektową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 wypadku stwierdzenia jakichkolwiek niezgodności wykonanych Robó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 Dokumentacją Projektową, niniejszą ST oraz przywołanymi normami i przepisam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ranżowymi. Wykonawca wykona odpowiednie Roboty poprawkowe usuwając wszystki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ady na własny koszt w czasie i w sposób nie hamujący postępu innych Robót Kontraktu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9. PODSTAWA PŁATNOŚC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łaci się za metr (m) wykonania kompletnego przepustu, ze ściankami czołowym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 ławam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ena obejmuje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wytyczenie Robót w terenie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wykonanie i odwodnienie wykopów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zakup i transport do miejsca wbudowania wszelkich potrzebnych materiałów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wykonanie mieszanek betonowych – alternatywnie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profilowanie i zagęszczanie podłoża gruntowego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wykonanie podsypki z mieszanki z kruszywa naturalnego pod przepust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wykonanie fundamentów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ułożenie rur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wykonanie ścianek czołowych przepustu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wykonanie izolacji rur i ścianek czołowych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zasypanie wykopu wraz z zagęszczeniem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badania i pomiary sprawdzające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oznakowanie i zabezpieczenie Robót oraz jego utrzymanie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wykonanie innych czynności niezbędnych do realizacji Robót objętych niniejszą ST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godnie z Dokumentacją Projektową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10. PRZEPISY ZWIĄZA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N-74/8935-04 Przepusty kolejowe i drogowe. Elementy prefabrykowan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N-68/6753-04 Asfaltowe emulsje kationowe do izolacji przeciwwilgociow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N-74/B-24622 Roztwór asfaltowy do gruntowania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4:22:00Z</dcterms:created>
  <dc:creator>ES</dc:creator>
  <dc:description/>
  <dc:language>en-US</dc:language>
  <cp:lastModifiedBy>ES</cp:lastModifiedBy>
  <dcterms:modified xsi:type="dcterms:W3CDTF">2011-03-25T22:51:00Z</dcterms:modified>
  <cp:revision>2</cp:revision>
  <dc:subject/>
  <dc:title>SPECYFIKACJA TECHNICZNA WYKONANIA</dc:title>
</cp:coreProperties>
</file>