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A TECHNICZNA WYKONANIA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sz w:val="28"/>
        </w:rPr>
        <w:t>I ODBIORU ROBÓT BUDOWLANYCH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D.05.03.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NAWIERZCHNIA Z BETONU ASFALTOWEGO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4"/>
        <w:jc w:val="left"/>
        <w:rPr/>
      </w:pPr>
      <w:r>
        <w:rPr/>
        <w:t xml:space="preserve">                                          </w:t>
      </w:r>
    </w:p>
    <w:p>
      <w:pPr>
        <w:pStyle w:val="Heading2"/>
        <w:rPr>
          <w:sz w:val="20"/>
          <w:szCs w:val="20"/>
        </w:rPr>
      </w:pPr>
      <w:r>
        <w:rPr/>
        <w:t>1.1. Przedmiot S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szczegółowej specyfikacji technicznej (SST) są wymagania dotyczące wykonania i odbioru robót związanych z wykonywaniem warstw konstrukcji nawierzchni z betonu asfaltowego. </w:t>
      </w:r>
    </w:p>
    <w:p>
      <w:pPr>
        <w:pStyle w:val="Heading2"/>
        <w:rPr>
          <w:sz w:val="20"/>
          <w:szCs w:val="20"/>
        </w:rPr>
      </w:pPr>
      <w:r>
        <w:rPr/>
        <w:t>1.2. Zakres stosowania SS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sz w:val="20"/>
          <w:szCs w:val="20"/>
        </w:rPr>
        <w:t>Szczegółowa specyfikacja techniczna (SST) stanowi  dokument przetargowy i kontraktowy przy zlecaniu i realizacji robót  wymienionych w pkt 1.1.</w:t>
      </w:r>
    </w:p>
    <w:p>
      <w:pPr>
        <w:pStyle w:val="StylIwony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: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-warstwy ścieralnej jezdni  z betonu asfaltowego 0/12,8 mm grubości 4 cm w dwóch etapa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- warstwy wiążącej  z betonu asfaltowego 0/20  grubości 4 cm w II etapie, w III etapie na poszerzeniach gr. 4 cm , na całości 5 cm , a jedynie  na odc. km 0,00-0,30  gr. 6 cm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8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right="0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right="0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; gat.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; gat.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right="0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wzmacniającej z betonu asfaltowego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8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right="0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right="0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; gat.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,III; gat.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2.4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2.5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3.2. Sprzęt do wykonania nawierzchni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120"/>
        <w:ind w:left="284" w:right="0" w:hanging="284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4.2. Transport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ki mineralnej do warstwy ścieralnej z betonu asfaltowego przedstawiono na rysunku 1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68120</wp:posOffset>
                </wp:positionH>
                <wp:positionV relativeFrom="paragraph">
                  <wp:posOffset>118745</wp:posOffset>
                </wp:positionV>
                <wp:extent cx="4702175" cy="3140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314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701540" cy="3144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1540" cy="314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5pt;height:247.3pt;mso-wrap-distance-left:7.05pt;mso-wrap-distance-right:7.05pt;mso-wrap-distance-top:0pt;mso-wrap-distance-bottom:0pt;margin-top:9.35pt;mso-position-vertical-relative:text;margin-left:11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701540" cy="3144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1540" cy="314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right="0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3 lp. 1</w:t>
      </w:r>
      <w:r>
        <w:rPr>
          <w:rFonts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3 lp. 7</w:t>
      </w:r>
      <w:r>
        <w:rPr>
          <w:rFonts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right="0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oraz warstwy ścieralnej z betonu asfaltowego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4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Krzywe graniczne uziarnienia mieszanek mineralnych do warstwy wiążącej, wyrównawczej i wzmacniającej z betonu asfaltowego przedstawiono na rysunku nr2. </w:t>
        <w:tab/>
        <w:t>Skład mieszanki mineralno-asfaltowej powinien być ustalony na podstawie badań próbek wykonanych wg metody Marshalla; próbki powinny spełniać wymagania podane w tablicy 4 lp. 1</w:t>
      </w:r>
      <w:r>
        <w:rPr>
          <w:rFonts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4 lp. 7</w:t>
      </w:r>
      <w:r>
        <w:rPr>
          <w:rFonts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721860" cy="30753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307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723765" cy="30778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76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242.1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723765" cy="30778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76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right="0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i warstwy wiążącej, wyrównawczej oraz wzmacniającej z betonu asfaltowego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5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5. Maksymalne nierówności podłoża pod warstwy asfaltowe, mm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7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 o zawartości asfaltu po odparowaniu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5.6. Warunki przystąpienia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nawierzchni z betonu asfaltowego podczas opadów atmosferycznych oraz silnego wiatru (V </w:t>
      </w:r>
      <w:r>
        <w:rPr>
          <w:rFonts w:cs="Century Schoolbook CE" w:ascii="Century Schoolbook CE" w:hAnsi="Century Schoolbook CE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6.</w:t>
      </w:r>
    </w:p>
    <w:p>
      <w:pPr>
        <w:pStyle w:val="StylIwony"/>
        <w:keepNext w:val="true"/>
        <w:ind w:left="993" w:right="0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Tolerancje zawartości składników mieszanki mineralno-asfaltowej względem składu zaprojektowanego przy badaniu pojedynczej próbki metodą ekstrakcji, % m/m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 xml:space="preserve">5.8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6.2.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6.3.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7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right="0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right="0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right="0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Częstotliwość oraz zakres badań i pomiarów podczas wytwarzania mieszanki mineralno-asfaltowej</w:t>
      </w:r>
    </w:p>
    <w:p>
      <w:pPr>
        <w:pStyle w:val="StylIwony"/>
        <w:keepNext w:val="true"/>
        <w:ind w:left="992" w:right="0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4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6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7 należy określić właściwości kruszywa, zgodnie z pkt 2.5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right="0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right="0" w:hanging="425"/>
        <w:rPr>
          <w:rFonts w:ascii="Times New Roman" w:hAnsi="Times New Roman" w:cs="Times New Roman"/>
          <w:sz w:val="20"/>
        </w:rPr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8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9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Częstotliwość oraz zakres badań i pomiarów wykonanej warstwy z betonu asfaltowego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401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/>
      </w:pPr>
      <w:r>
        <w:rPr/>
      </w:r>
    </w:p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Dopuszczalne nierówności warstw asfaltowych, mm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cs="Symbol" w:ascii="Symbol" w:hAnsi="Symbol"/>
          <w:b/>
          <w:sz w:val="20"/>
        </w:rPr>
        <w:t>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/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025:2000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sz w:val="20"/>
          <w:szCs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5.Rozporządzenie Ministra Transportu i Gospodarki Morskiej z dnia 2 marca 1999 r. 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rawie warunków technicznych, jakim powinny odpowiadać drogi publiczne i i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ytuowanie (Dz.U. Nr 43 z 1999 r., poz. 430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750" w:leader="none"/>
      </w:tabs>
      <w:jc w:val="center"/>
      <w:outlineLvl w:val="5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47:00Z</dcterms:created>
  <dc:creator>ES</dc:creator>
  <dc:description/>
  <dc:language>en-US</dc:language>
  <cp:lastModifiedBy>ES</cp:lastModifiedBy>
  <dcterms:modified xsi:type="dcterms:W3CDTF">2011-03-25T23:12:00Z</dcterms:modified>
  <cp:revision>5</cp:revision>
  <dc:subject/>
  <dc:title>                                     </dc:title>
</cp:coreProperties>
</file>