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5.03.00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ZYSZCZENIE  NAWIERZCHNI  DROGOWEJ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1. WSTĘP</w:t>
            <w:tab/>
            <w:t>3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2. MATERIAŁY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3. SPRZĘ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4. TRANSPOR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5. WYKONANIE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6. KONTROLA JAKOŚCI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8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7. OBMIAR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8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8. ODBIÓR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8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9. PODSTAWA PŁATNOŚCI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9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10. PRZEPISY ZWIĄZANE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9</w:t>
          </w:r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</w:rPr>
      </w:pPr>
      <w:r>
        <w:rPr>
          <w:rFonts w:cs="Arial" w:ascii="Arial" w:hAnsi="Arial"/>
          <w:b/>
          <w:caps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„</w:t>
      </w:r>
      <w:r>
        <w:rPr>
          <w:rFonts w:cs="Arial" w:ascii="Arial" w:hAnsi="Arial"/>
          <w:color w:val="000000"/>
          <w:sz w:val="20"/>
        </w:rPr>
        <w:t>Remont drogi powiatowej nr 1751 S w miejscowości Łany Małe od km 10+593 do km 16+012”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color w:val="000000"/>
          <w:spacing w:val="-3"/>
          <w:sz w:val="20"/>
        </w:rPr>
      </w:pPr>
      <w:r>
        <w:rPr>
          <w:rFonts w:cs="Arial" w:ascii="Arial" w:hAnsi="Arial"/>
          <w:b/>
          <w:color w:val="000000"/>
          <w:spacing w:val="-3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Inwestor:           </w:t>
      </w:r>
      <w:r>
        <w:rPr>
          <w:rFonts w:cs="Arial" w:ascii="Arial" w:hAnsi="Arial"/>
          <w:b/>
          <w:color w:val="000000"/>
        </w:rPr>
        <w:t>Powiatowy Zarząd Dróg w Zawierciu, ul. Sienkiewicza 34, 42 - 400 Zawiercie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oczyszczeniem  nawierzchni  drogowej  </w:t>
      </w:r>
      <w:r>
        <w:rPr>
          <w:rFonts w:cs="Arial" w:ascii="Arial" w:hAnsi="Arial"/>
        </w:rPr>
        <w:t xml:space="preserve">w  ramach  projektu: 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„</w:t>
      </w:r>
      <w:r>
        <w:rPr>
          <w:rFonts w:cs="Arial" w:ascii="Arial" w:hAnsi="Arial"/>
          <w:color w:val="000000"/>
          <w:sz w:val="20"/>
        </w:rPr>
        <w:t>Remont drogi powiatowej nr 1751 S w miejscowości Łany Małe od km 10+593 do km 16+012”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3.  Zakres robót objętych O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Ustalenia zawarte w niniejszej specyfikacji dotycz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asad prowadzenia robót z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ch                           z wykonaniem i odbiorem robót oczyszczenia nawierzchni. Czyszczenie nawierzchni polega na 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u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 xml:space="preserve">w postaci kurzu, piasku, błota, pyłu,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mieci (tj. odpadków pozostawionych przez 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tkowników drogi oraz naniesionych przez koła pojazdów i wiatr), materiału wypełni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zczeliny                w nawierzchniach kamiennych (np. w bruku, kostce, tłuczniu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Czyszczenie nawierzchni wykonuje s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a) w czasie bie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ego utrzymania drogi, gdy</w:t>
      </w:r>
      <w:r>
        <w:rPr>
          <w:rFonts w:eastAsia="TimesNewRoman;MS Mincho" w:cs="Arial" w:ascii="Arial" w:hAnsi="Arial"/>
          <w:color w:val="000000"/>
        </w:rPr>
        <w:t xml:space="preserve">ż </w:t>
      </w:r>
      <w:r>
        <w:rPr>
          <w:rFonts w:cs="Arial" w:ascii="Arial" w:hAnsi="Arial"/>
          <w:color w:val="000000"/>
        </w:rPr>
        <w:t>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błota i inny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prawia bezpie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stwo ruchu, zmniejs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eastAsia="TimesNewRoman;MS Mincho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zgu pojazdów na nawilgoconej jezdni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lepsza warunki higieniczne lud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amieszkałej w pobli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, chron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j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zed wdychaniem kurzu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w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sza estetyk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drogi i jej otoczeni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) przed roz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leniem nowych mieszanek asfaltowych w celu uzyskania dobrego z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ia i poł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zenia ze sob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oszczególnych warstw konstrukcji drog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4.  Okreś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.4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czyszczenie nawierzchni - 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, przy 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u odpowiednich na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,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oza powierzchn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czyszcza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.4.2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Pozostałe okr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nia podstawowe s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godne z obo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mi, odpowiednimi polskimi normami i z definicjami podanymi w OST D-M-00.00.00 „Wymagania ogólne” [1] pkt 1.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5.  Ogólne wymagania dotycząc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robót podano w OST D-M-00.00.00 „Wymagania ogólne” [1] pkt 1.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.  MATERIAŁ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1.  Ogólne wymagania dotyczące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materiałów, ich pozyskiwania i składowania, podano w OST                         D-M-00.00.00 „Wymagania ogólne” [1] pkt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2.2.  Materiały stosowane przy oczyszczeniu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2.2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Wod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rzy oczyszczeniu nawierzchni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stos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k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czyst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od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z rzek, jezior, stawów i innych zbiorników otwartych oraz wod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studzienn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i wodoc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ow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 Nie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tos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wody z widocznymi zanieczyszczeniami, np.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mieciami, r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n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od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odpadami przemysłowymi, kanalizacyjnymi it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2.2.2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Inne materiał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ie wyst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SPRZĘ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1.  Ogólne wymagania dotyczące sprzę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y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podano w OST D-M-00.00.00 „Wymagania ogólne” [1] pkt 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.2.  Sprzęt do oczyszczenia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ykonawca przyst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 do oczyszczenia nawierzchni, w z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d zakresu robót, powinien wykaz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korzystania z nast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 zaakceptowanego przez In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nier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otek mechaniczn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amiatarek samobi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arek powietrza, dmuchaw pneumatyczn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ywarko-zamiatarek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ładowarek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biorników na wod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maszyn do spłukiwania wod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lub pr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ownic wodn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kurzaczy przemysłow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y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ów 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ych, jak szczotki, grace, łopaty, miotły, sztyce it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rzy stosowaniu szczotek mechanicznych po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dane s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u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dwuszczotkowe. Pierwsza ze szczotek powinna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ykonana z twardych elementów czysz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 sł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eastAsia="TimesNewRoman;MS Mincho" w:cs="Arial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do zdrapywania oraz usuwania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rzyleg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do czyszczonej warstwy. Druga szczotka powinna posiad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m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kie elementy czysz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i sł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 zamiatania. Zaleca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wanie szczotek wypos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ych                         w u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odpyl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referuje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e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nie sprzyj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powstawaniu kurzu, jak zmywarkozamiatarek oraz szczotek wypos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ych w pochłaniacze pył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TRANSPOR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4.1.  Ogólne wymagania dotyczące transpor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wymagania dot. transportu podano w OST D-M-00.00.00 „Wymagania ogólne” [1]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4.2.  Transport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Do wywiezienia zebranych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dowolnego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a transportowego, ewentualnie z przykrywan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krzyni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(w przypadku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o nieprzyjemnym zapachu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 WYKONANIE 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1.  Ogólne zasady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wykonania robót podano w OST D-M-00.00.00 „Wymagania ogólne”[1] pkt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2.  Zasady oczyszczenia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Sposób oczyszczenia nawierzchni powinien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godny z S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zyszczenie nawierzchni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zeprowadz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przypadkach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kr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onych w odpowiednich OST i SST, przed roz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em nowych mieszanek asfaltowych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admiernego zanieczyszczenia jezdni w okresach bie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ego utrzymania drogi, przy czym zaleca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dokon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k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orazowo oczyszczenia nawierzchni przy wiosennym po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kowaniu dróg w maju-czerwcu k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dego rok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dstawowe czyn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rzy oczyszczeniu nawierzchni obejm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oboty przygotowawcze, obejm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okr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enie lokalizacji i ustalenie rodzaju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oczyszczenia nawierzchni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oboty ko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owe - po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k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teren robót z wywiezieniem zebrany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y oczyszczeniu nawierzchni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w zasadzie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Arial" w:hAnsi="Arial" w:eastAsia="TimesNewRoman;MS Mincho" w:cs="Arial"/>
          <w:color w:val="000000"/>
        </w:rPr>
      </w:pPr>
      <w:r>
        <w:rPr>
          <w:rFonts w:cs="Arial" w:ascii="Arial" w:hAnsi="Arial"/>
          <w:color w:val="000000"/>
        </w:rPr>
        <w:t>usu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 jezdni zanieczyszczenia w kierunku kraw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jezdni i czasowo je skład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na poboczu, chodniku lub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u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ywozi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anieczyszczenia z pobocza poza granice pasa drogow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3.  Wykonanie robót czyszczenia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3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Dobór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do czyszcz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Dobór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powinien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stosowany do warunków robót. Przy jego doborze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br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pod uwag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, 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zczotki stalowe, z piassawy lub włosia, włókien syntetycznych i miotły słu</w:t>
      </w:r>
      <w:r>
        <w:rPr>
          <w:rFonts w:eastAsia="TimesNewRoman;MS Mincho" w:cs="Arial" w:ascii="Arial" w:hAnsi="Arial"/>
          <w:color w:val="000000"/>
        </w:rPr>
        <w:t xml:space="preserve">żą </w:t>
      </w:r>
      <w:r>
        <w:rPr>
          <w:rFonts w:cs="Arial" w:ascii="Arial" w:hAnsi="Arial"/>
          <w:color w:val="000000"/>
        </w:rPr>
        <w:t>przede wszystkim do 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ego czyszczenia mniejszych powierzchni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zczotki mechaniczne (oczyszczarki)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stos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 oczyszczania w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szych powierzchni, zwłaszcza podbudów i nawierzchni o d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spoist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muchawy pneumatyczne lub 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arki oczyszc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za pomoc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onego powietrza dobrze pracuj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miejscach, gdzie z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na szybkim i dokładnym oczyszczeniu powierzchni suchych i nie pokrytych stwardniałym błotem oraz przy wydmuchaniu materiału wypełni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zczeliny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maszyny do spłukiwania wod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lub pr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ownice wodne po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dane s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do oczyszczenia zabłoconych                      i wilgotnych odcinków drogi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amiatarki pró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iowe i odkurzacze przemysłowe szczególnie wskazane s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ze wzgl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ów sanitarnych, gdy usuwane zanieczyszczenia zawieraj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yły substancji tr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 szkodliwych dla organizmu człowieka (pyły krzemionkowe b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</w:t>
      </w:r>
      <w:r>
        <w:rPr>
          <w:rFonts w:eastAsia="TimesNewRoman;MS Mincho" w:cs="Arial" w:ascii="Arial" w:hAnsi="Arial"/>
          <w:color w:val="000000"/>
        </w:rPr>
        <w:t xml:space="preserve">ź </w:t>
      </w:r>
      <w:r>
        <w:rPr>
          <w:rFonts w:cs="Arial" w:ascii="Arial" w:hAnsi="Arial"/>
          <w:color w:val="000000"/>
        </w:rPr>
        <w:t>pyły higroskopijne, jak chlorek wapnia lub wapno palone)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 drobny, np. grace stalowe i oskardy słu</w:t>
      </w:r>
      <w:r>
        <w:rPr>
          <w:rFonts w:eastAsia="TimesNewRoman;MS Mincho" w:cs="Arial" w:ascii="Arial" w:hAnsi="Arial"/>
          <w:color w:val="000000"/>
        </w:rPr>
        <w:t xml:space="preserve">żą </w:t>
      </w:r>
      <w:r>
        <w:rPr>
          <w:rFonts w:cs="Arial" w:ascii="Arial" w:hAnsi="Arial"/>
          <w:color w:val="000000"/>
        </w:rPr>
        <w:t>do odspajania suchego, zbitego błota, a łopaty do usuwania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 xml:space="preserve">ze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ów przy kraw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nikach ulicznych itp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3.2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Czyszczenie nawierzchn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rzy bie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ym utrzymaniu dróg najkorzystniej jest przeprowadzi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iosenne oczyszczenie nawierzchni bezp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o po pozbyciu si</w:t>
      </w:r>
      <w:r>
        <w:rPr>
          <w:rFonts w:eastAsia="TimesNewRoman;MS Mincho" w:cs="Arial" w:ascii="Arial" w:hAnsi="Arial"/>
          <w:color w:val="000000"/>
        </w:rPr>
        <w:t>ę ś</w:t>
      </w:r>
      <w:r>
        <w:rPr>
          <w:rFonts w:cs="Arial" w:ascii="Arial" w:hAnsi="Arial"/>
          <w:color w:val="000000"/>
        </w:rPr>
        <w:t>niegu. Dotyczy to błota i kurzu pochod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m.in. ze startych materiałów nawierzchniowych oraz piasku posypywanego w czasie gołoledzi. Po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dane jest rozpocz</w:t>
      </w:r>
      <w:r>
        <w:rPr>
          <w:rFonts w:eastAsia="TimesNewRoman;MS Mincho" w:cs="Arial" w:ascii="Arial" w:hAnsi="Arial"/>
          <w:color w:val="000000"/>
        </w:rPr>
        <w:t xml:space="preserve">ąć </w:t>
      </w:r>
      <w:r>
        <w:rPr>
          <w:rFonts w:cs="Arial" w:ascii="Arial" w:hAnsi="Arial"/>
          <w:color w:val="000000"/>
        </w:rPr>
        <w:t>oczyszczenie natychmiast po roztajaniu, gdy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istnie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 wówczas płynne błoto jest łatwiej usuwalne. </w:t>
        <w:tab/>
        <w:t>Jezdn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trzeba tym dokładniej oczyszcz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m nawierzchnia jest bardziej wr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liwa na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sko</w:t>
      </w:r>
      <w:r>
        <w:rPr>
          <w:rFonts w:eastAsia="TimesNewRoman;MS Mincho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błot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jak np. nawierzchnie asfaltowe. Na nawierzchniach ulepszonych zanieczyszczenia poza miastami s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na ogół małe, w z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ku z czym główny nacisk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o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na oczyszczenie odcinków miejski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Czyszczenie nawierzchni, zarówno przy bie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cym utrzymaniu jak i przed roz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leniem nowych mieszanek asfaltowych, dokonuje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ie lub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m dobranym do warunków robót, według                       pktu 5.3.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Oczyszczenie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ów przykraw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nikowych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wykona</w:t>
      </w:r>
      <w:r>
        <w:rPr>
          <w:rFonts w:eastAsia="TimesNewRoman;MS Mincho" w:cs="Arial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ie, przy 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u drobnego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 jak: grace stalowe, łopaty, szczotki, miotły lub u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nia do odspojenia stwardniały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mechanicznie, za pomoc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zczotek rotacyjnych, zmywarko-zamiatarek itp. z 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ym odspojeniem stwardniałych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i polewaniem wod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przy stosowaniu szczotek prac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„na sucho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Ze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ów, oprócz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lu</w:t>
      </w:r>
      <w:r>
        <w:rPr>
          <w:rFonts w:eastAsia="TimesNewRoman;MS Mincho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ych, Wykonawca powinien usun</w:t>
      </w:r>
      <w:r>
        <w:rPr>
          <w:rFonts w:eastAsia="TimesNewRoman;MS Mincho" w:cs="Arial" w:ascii="Arial" w:hAnsi="Arial"/>
          <w:color w:val="000000"/>
        </w:rPr>
        <w:t xml:space="preserve">ąć </w:t>
      </w:r>
      <w:r>
        <w:rPr>
          <w:rFonts w:cs="Arial" w:ascii="Arial" w:hAnsi="Arial"/>
          <w:color w:val="000000"/>
        </w:rPr>
        <w:t>wszelkie inne zanieczyszczenia, jak np. wyrast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traw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, chwasty, pył itp.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e zanieczyszczenia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załad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na dowolne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i transportowe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 wywie</w:t>
      </w:r>
      <w:r>
        <w:rPr>
          <w:rFonts w:eastAsia="TimesNewRoman;MS Mincho" w:cs="Arial" w:ascii="Arial" w:hAnsi="Arial"/>
          <w:color w:val="000000"/>
        </w:rPr>
        <w:t xml:space="preserve">źć </w:t>
      </w:r>
      <w:r>
        <w:rPr>
          <w:rFonts w:cs="Arial" w:ascii="Arial" w:hAnsi="Arial"/>
          <w:color w:val="000000"/>
        </w:rPr>
        <w:t>na składowisko odpad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ykonawca oczy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kratki wpustowe z wszelkich zanieczyszc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ie, przy 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ciu tzw. sztyc, dłut, zaostrzonych na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w kształcie płaskownika lub za pomoc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 wody pod ci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eni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Czyszczenie studzienek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owych nie wchodzi w zakres robót z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ch z czyszczeniem nawierzchni. Czyszczenie studzienek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ujm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 osobnej pozycji kosztorysowej według zalec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wykonania i odbioru zawartych w OST D-03.01.03 [2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y robotach wymag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bardzo dokładnego oczyszczenia warstw nawierzchni, np. przy stosowaniu geosyntetyków, oczyszczenie zakłada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okładne 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ze starej nawierzchni wszystki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nie b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ntegraln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jej cz</w:t>
      </w:r>
      <w:r>
        <w:rPr>
          <w:rFonts w:eastAsia="TimesNewRoman;MS Mincho" w:cs="Arial" w:ascii="Arial" w:hAnsi="Arial"/>
          <w:color w:val="000000"/>
        </w:rPr>
        <w:t>ęś</w:t>
      </w:r>
      <w:r>
        <w:rPr>
          <w:rFonts w:cs="Arial" w:ascii="Arial" w:hAnsi="Arial"/>
          <w:color w:val="000000"/>
        </w:rPr>
        <w:t>ci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(takich jak: lu</w:t>
      </w:r>
      <w:r>
        <w:rPr>
          <w:rFonts w:eastAsia="TimesNewRoman;MS Mincho" w:cs="Arial" w:ascii="Arial" w:hAnsi="Arial"/>
          <w:color w:val="000000"/>
        </w:rPr>
        <w:t>ź</w:t>
      </w:r>
      <w:r>
        <w:rPr>
          <w:rFonts w:cs="Arial" w:ascii="Arial" w:hAnsi="Arial"/>
          <w:color w:val="000000"/>
        </w:rPr>
        <w:t>ne kawałki i odpryski asfaltu, przyczepione do nawierzchni kawałki błota, gliny itp.)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eastAsia="TimesNewRoman;MS Mincho" w:cs="Arial"/>
          <w:color w:val="000000"/>
        </w:rPr>
      </w:pPr>
      <w:r>
        <w:rPr>
          <w:rFonts w:cs="Arial" w:ascii="Arial" w:hAnsi="Arial"/>
          <w:color w:val="000000"/>
        </w:rPr>
        <w:t>oczyszczenie całej nawierzchni (najkorzystniej obrotow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mechanicz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wiru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drucian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zczotk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) do stanu, w którym zapewnione zostanie pozostawienie na pod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rej nawierzchni jedynie elementów zw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zanych w sposób trwały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ardzo dokładne oczyszczenie kraterów, przestrzeni wgł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bnych: p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ni</w:t>
      </w:r>
      <w:r>
        <w:rPr>
          <w:rFonts w:eastAsia="TimesNewRoman;MS Mincho" w:cs="Arial" w:ascii="Arial" w:hAnsi="Arial"/>
          <w:color w:val="000000"/>
        </w:rPr>
        <w:t>ęć</w:t>
      </w:r>
      <w:r>
        <w:rPr>
          <w:rFonts w:cs="Arial" w:ascii="Arial" w:hAnsi="Arial"/>
          <w:color w:val="000000"/>
        </w:rPr>
        <w:t>, sp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a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powierzchni bocznych i dna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eastAsia="TimesNewRoman;MS Mincho" w:cs="Arial"/>
          <w:color w:val="000000"/>
        </w:rPr>
      </w:pPr>
      <w:r>
        <w:rPr>
          <w:rFonts w:cs="Arial" w:ascii="Arial" w:hAnsi="Arial"/>
          <w:color w:val="000000"/>
        </w:rPr>
        <w:t>odkurzanie całej nawierzchni odkurzaczem przemysłowym lub, o ile na to pozwalaj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arunki miejscowe, strumieniem 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onego powietrza z przemieszczalnego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entylatora, o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liwie d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m wydmuchu powietrza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mycie nawierzchni strumieniem wody pod ci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nieniem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 ewentualnym uzupełnieniu ubytków w starym pod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(np. mieszank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mineralnoasfaltow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wtórne odkurzanie całej nawierzchni odkurzaczem przemysłowym lub 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onym powietrze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3.3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Czyszczenie nawierzchni a otac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owisk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rzy czyszczeniu nawierzchni zaleca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uwzgl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ni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 xml:space="preserve">wpływ robót na aspekty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owiskowe, przy czym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ie po</w:t>
      </w:r>
      <w:r>
        <w:rPr>
          <w:rFonts w:eastAsia="TimesNewRoman;MS Mincho" w:cs="Arial" w:ascii="Arial" w:hAnsi="Arial"/>
          <w:color w:val="000000"/>
        </w:rPr>
        <w:t>żą</w:t>
      </w:r>
      <w:r>
        <w:rPr>
          <w:rFonts w:cs="Arial" w:ascii="Arial" w:hAnsi="Arial"/>
          <w:color w:val="000000"/>
        </w:rPr>
        <w:t>dane jest stosowanie szczotek bez pochłaniaczy pyłu oraz bez natrysku wodnego (np. szczotek mechanicznych starszego typu lub szczotek doczepnych do c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ników rolniczych), ze wzgl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na powstawanie d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j il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kurzu, unos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 powietrzu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e wzgl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u na nar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nie pracowników na przebywanie w tumanach kurzu, zawier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 d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 pyłów mineralnych i krzemionki, nale</w:t>
      </w:r>
      <w:r>
        <w:rPr>
          <w:rFonts w:eastAsia="TimesNewRoman;MS Mincho" w:cs="Arial" w:ascii="Arial" w:hAnsi="Arial"/>
          <w:color w:val="000000"/>
        </w:rPr>
        <w:t>Ŝ</w:t>
      </w:r>
      <w:r>
        <w:rPr>
          <w:rFonts w:cs="Arial" w:ascii="Arial" w:hAnsi="Arial"/>
          <w:color w:val="000000"/>
        </w:rPr>
        <w:t>y unik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znego oczyszczania i zamiatania za pomoc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mioteł lub szczotek z piassawy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czyszczanie pr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em wody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na stos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tylko wtedy, gdy zapewniony jest odpływ wody brudnej do miejsc nie zagr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bezp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o zanieczyszczeniom wód pły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 i sto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TimesNewRoman;MS Mincho" w:cs="Arial"/>
          <w:color w:val="000000"/>
        </w:rPr>
      </w:pPr>
      <w:r>
        <w:rPr>
          <w:rFonts w:cs="Arial" w:ascii="Arial" w:hAnsi="Arial"/>
          <w:color w:val="000000"/>
        </w:rPr>
        <w:t>powierzchnie czyszczone mechanicznymi szczotkami rotacyjnymi powinny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wil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ne wod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aby zapobiec tworzeniu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wielkiej il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yłów i kurzu. J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zamiatana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wierzchnia nie m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zwil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a, w pobli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miejsca pracy szczotki mechanicznej</w:t>
      </w:r>
      <w:r>
        <w:rPr>
          <w:rFonts w:eastAsia="TimesNewRoman;MS Mincho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 powinno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innych stanowisk pracy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zyszczenie 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onym powietrzem powinno rozpoczyn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od kraw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po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j od strony nawietrznej (z której wieje wiatr) i prowadzi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stopniowo w kierunku przeciwległej kraw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 jezdni. Powstaje przy tym bardzo du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 ilo</w:t>
      </w:r>
      <w:r>
        <w:rPr>
          <w:rFonts w:eastAsia="TimesNewRoman;MS Mincho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kurzu, w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ksza ni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 xml:space="preserve"> przy czyszczeniu szczotk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mechaniczn</w:t>
      </w:r>
      <w:r>
        <w:rPr>
          <w:rFonts w:eastAsia="TimesNewRoman;MS Mincho" w:cs="Arial" w:ascii="Arial" w:hAnsi="Arial"/>
          <w:color w:val="000000"/>
        </w:rPr>
        <w:t xml:space="preserve">ą               </w:t>
      </w:r>
      <w:r>
        <w:rPr>
          <w:rFonts w:cs="Arial" w:ascii="Arial" w:hAnsi="Arial"/>
          <w:color w:val="000000"/>
        </w:rPr>
        <w:t>i z tego powodu czyszczenie spr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>onym powietrzem dopuszcza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rzede wszystkim na odcinkach poza obr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bem osiedli i mia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5.3.4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Usuni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cie zebranych zanieczyszcze</w:t>
      </w:r>
      <w:r>
        <w:rPr>
          <w:rFonts w:eastAsia="TimesNewRoman;MS Mincho" w:cs="Arial" w:ascii="Arial" w:hAnsi="Arial"/>
          <w:color w:val="000000"/>
        </w:rPr>
        <w:t>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ydobyte zanieczyszczenia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ładowa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do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dowolnych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ków transportu, j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zanieczyszczenia nie wydzielaj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nieprzyjemnych zapachów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jemników z hermetycznym wiekiem albo do samochodów z przykrywan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skrzyn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, j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nieczyst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 długim okresie zalegania s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gni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lub cuchn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, i wywie</w:t>
      </w:r>
      <w:r>
        <w:rPr>
          <w:rFonts w:eastAsia="TimesNewRoman;MS Mincho" w:cs="Arial" w:ascii="Arial" w:hAnsi="Arial"/>
          <w:color w:val="000000"/>
        </w:rPr>
        <w:t xml:space="preserve">źć </w:t>
      </w:r>
      <w:r>
        <w:rPr>
          <w:rFonts w:cs="Arial" w:ascii="Arial" w:hAnsi="Arial"/>
          <w:color w:val="000000"/>
        </w:rPr>
        <w:t>je na składowisko odpad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6.  KONTROLA  JAKOŚCI 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6.1.  Ogólne zasady kontroli jakości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kontroli jak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robót podano w OST D-M-00.00.00 „Wymagania ogólne” [1]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6.2.  Kontrola w czasie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W czasie wykonywania robót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prowadzi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ci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gł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kontrol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popraw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oczyszczania nawierzchni, zgodnie z wymaganiami pktu 5, zwrac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 uwag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n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prawno</w:t>
      </w:r>
      <w:r>
        <w:rPr>
          <w:rFonts w:eastAsia="TimesNewRoman;MS Mincho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zastosowanego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 czysz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go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posób wykonywania robót oczyszc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ych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nie zagra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anie otac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emu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odowisku przez roboty oczyszcz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ła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wy sposób wyw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enia zebrany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6.3.  Kontrola wykonanych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Po zako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czeniu robót nale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prawdzi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wizualnie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stan czyst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 xml:space="preserve">ci jezdni,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ów przykraw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 xml:space="preserve">nikowych i kratek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owych, zgodnie z wymaganiami pktu 5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zysto</w:t>
      </w:r>
      <w:r>
        <w:rPr>
          <w:rFonts w:eastAsia="TimesNewRoman;MS Mincho" w:cs="Arial" w:ascii="Arial" w:hAnsi="Arial"/>
          <w:color w:val="000000"/>
        </w:rPr>
        <w:t xml:space="preserve">ść </w:t>
      </w:r>
      <w:r>
        <w:rPr>
          <w:rFonts w:cs="Arial" w:ascii="Arial" w:hAnsi="Arial"/>
          <w:color w:val="000000"/>
        </w:rPr>
        <w:t>powierzchni po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ych w pobli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miejsca robót, np. poboczy na które czasowo składano zanieczyszczenia, rowów do których mogły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dosta</w:t>
      </w:r>
      <w:r>
        <w:rPr>
          <w:rFonts w:eastAsia="TimesNewRoman;MS Mincho" w:cs="Arial" w:ascii="Arial" w:hAnsi="Arial"/>
          <w:color w:val="000000"/>
        </w:rPr>
        <w:t>ć</w:t>
      </w:r>
      <w:r>
        <w:rPr>
          <w:rFonts w:cs="Arial" w:ascii="Arial" w:hAnsi="Arial"/>
          <w:color w:val="000000"/>
        </w:rPr>
        <w:t xml:space="preserve"> zanieczyszczenia oczyszczone pr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em wody itp.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brak pozostał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zebranych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 które powinny by</w:t>
      </w:r>
      <w:r>
        <w:rPr>
          <w:rFonts w:eastAsia="TimesNewRoman;MS Mincho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całkowicie wywiezione na składowisko odpad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.  OBMIAR  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7.1.  Ogólne zasady obmia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obmiaru robót podano w OST D-M-00.00.00 „Wymagania ogólne” [1] pkt 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7.2.  Jednostka obmiar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Jednostk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obmiarow</w:t>
      </w:r>
      <w:r>
        <w:rPr>
          <w:rFonts w:eastAsia="TimesNewRoman;MS Mincho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jest m2 (metr kwadratowy) wykonanego oczyszczenia nawierzch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.  ODBIÓR 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8.1.  Ogólne zasady odbio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odbioru robót podano w OST D-M-00.00.00 „Wymagania ogólne” [1] pkt 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oboty uznaje si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za wykonane zgodnie z SST i wymaganiami In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niera, je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li wszystkie badania                        z zachowaniem wymaga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pktu 6 dały wyniki pozytyw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9.  PODSTAWA  PŁATNOŚ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9.1.  Ogólne ustalenia dotyczące podstawy płat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ustalenia dotyc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ce podstawy płatno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 podano w OST D-M-00.00.00 „Wymagania ogólne” [1] pkt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9.2.  Cena jednostki obmiar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wykonania 1 m2 oczyszczenia nawierzchni obejmuj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e pomiarowe i roboty przygotowawcze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znakowanie robót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dostarczenie materiałów i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wykonanie oczyszczenia nawierzchni,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ów przykraw</w:t>
      </w:r>
      <w:r>
        <w:rPr>
          <w:rFonts w:eastAsia="TimesNewRoman;MS Mincho" w:cs="Arial" w:ascii="Arial" w:hAnsi="Arial"/>
          <w:color w:val="000000"/>
        </w:rPr>
        <w:t>ęż</w:t>
      </w:r>
      <w:r>
        <w:rPr>
          <w:rFonts w:cs="Arial" w:ascii="Arial" w:hAnsi="Arial"/>
          <w:color w:val="000000"/>
        </w:rPr>
        <w:t xml:space="preserve">nikowych i kratek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owych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upo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kowanie zanieczyszczonego terenu, poło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onego w pobli</w:t>
      </w:r>
      <w:r>
        <w:rPr>
          <w:rFonts w:eastAsia="TimesNewRoman;MS Mincho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u miejsca robót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zebranie i wywóz zanieczyszcze</w:t>
      </w:r>
      <w:r>
        <w:rPr>
          <w:rFonts w:eastAsia="TimesNewRoman;MS Mincho" w:cs="Arial" w:ascii="Arial" w:hAnsi="Arial"/>
          <w:color w:val="000000"/>
        </w:rPr>
        <w:t>ń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odwiezienie sprz</w:t>
      </w:r>
      <w:r>
        <w:rPr>
          <w:rFonts w:eastAsia="TimesNewRoman;MS Mincho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tu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kontrol</w:t>
      </w:r>
      <w:r>
        <w:rPr>
          <w:rFonts w:eastAsia="TimesNewRoman;MS Mincho" w:cs="Arial" w:ascii="Arial" w:hAnsi="Arial"/>
          <w:color w:val="000000"/>
        </w:rPr>
        <w:t xml:space="preserve">ę </w:t>
      </w:r>
      <w:r>
        <w:rPr>
          <w:rFonts w:cs="Arial" w:ascii="Arial" w:hAnsi="Arial"/>
          <w:color w:val="000000"/>
        </w:rPr>
        <w:t>i pomiar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0.  PRZEPISY  ZWIĄZA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0.1.  Ogólne specyfikacje technicz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1.    D-M-00.00.00 Wymagania ogól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2.    D-03.01.03 Czyszczenie urz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>dze</w:t>
      </w:r>
      <w:r>
        <w:rPr>
          <w:rFonts w:eastAsia="TimesNewRoman;MS Mincho" w:cs="Arial" w:ascii="Arial" w:hAnsi="Arial"/>
          <w:color w:val="000000"/>
        </w:rPr>
        <w:t xml:space="preserve">ń </w:t>
      </w:r>
      <w:r>
        <w:rPr>
          <w:rFonts w:cs="Arial" w:ascii="Arial" w:hAnsi="Arial"/>
          <w:color w:val="000000"/>
        </w:rPr>
        <w:t>odwadniaj</w:t>
      </w:r>
      <w:r>
        <w:rPr>
          <w:rFonts w:eastAsia="TimesNewRoman;MS Mincho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cych (przepusty, kanalizacja deszczowa, </w:t>
      </w:r>
      <w:r>
        <w:rPr>
          <w:rFonts w:eastAsia="TimesNewRoman;MS Mincho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cieki)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5.03.00a  -  Oczyszczenie  nawierzchni  drogowej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51:00Z</dcterms:created>
  <dc:creator>Richard R. znany jako Ł.Sz.</dc:creator>
  <dc:description/>
  <cp:keywords/>
  <dc:language>en-US</dc:language>
  <cp:lastModifiedBy>Wozignój Pietrek</cp:lastModifiedBy>
  <cp:lastPrinted>2011-06-07T11:58:00Z</cp:lastPrinted>
  <dcterms:modified xsi:type="dcterms:W3CDTF">2014-03-17T11:26:00Z</dcterms:modified>
  <cp:revision>17</cp:revision>
  <dc:subject/>
  <dc:title>STWiOR</dc:title>
</cp:coreProperties>
</file>