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6.03.0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ŚCINANIE  I  UZUPEŁNIANIE  POBOCZ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. WSTĘP</w:t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. MATERIAŁY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3. SPRZĘ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4. TRANSPOR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5. WYKONANIE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4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6. KONTROLA JAKOŚCI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7. OBMIA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8. ODBIÓR ROBÓT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9. PODSTAWA PŁATNOŚCI</w:t>
          </w: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ab/>
            <w:t>7</w:t>
          </w:r>
        </w:p>
        <w:p>
          <w:pPr>
            <w:pStyle w:val="Contents1"/>
            <w:spacing w:lineRule="auto" w:line="360" w:before="0" w:after="0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szCs w:val="24"/>
              <w:lang w:val="en-US" w:eastAsia="en-US"/>
            </w:rPr>
            <w:t>10. PRZEPISY ZWIĄZANE</w:t>
            <w:tab/>
            <w:t>7</w:t>
          </w:r>
          <w:r>
            <w:rPr>
              <w:sz w:val="24"/>
              <w:b w:val="false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>Remont drogi powiatowej nr 1751 S w miejscowości Łany Małe od km 10+593 do km 16+012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color w:val="000000"/>
          <w:spacing w:val="-3"/>
          <w:sz w:val="20"/>
        </w:rPr>
      </w:pPr>
      <w:r>
        <w:rPr>
          <w:rFonts w:cs="Arial" w:ascii="Arial" w:hAnsi="Arial"/>
          <w:b/>
          <w:color w:val="000000"/>
          <w:spacing w:val="-3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Inwestor:           </w:t>
      </w:r>
      <w:r>
        <w:rPr>
          <w:rFonts w:cs="Arial" w:ascii="Arial" w:hAnsi="Arial"/>
          <w:b/>
          <w:color w:val="000000"/>
        </w:rPr>
        <w:t>Powiatowy Zarząd Dróg w Zawierciu, ul. Sienkiewicza 34, 42 - 400 Zawiercie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ścinaniem  i  uzupełnianiem  poboczy  </w:t>
      </w:r>
      <w:r>
        <w:rPr>
          <w:rFonts w:cs="Arial" w:ascii="Arial" w:hAnsi="Arial"/>
        </w:rPr>
        <w:t xml:space="preserve">w  ramach  projektu: 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center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„</w:t>
      </w:r>
      <w:r>
        <w:rPr>
          <w:rFonts w:cs="Arial" w:ascii="Arial" w:hAnsi="Arial"/>
          <w:color w:val="000000"/>
          <w:sz w:val="20"/>
        </w:rPr>
        <w:t>Remont drogi powiatowej nr 1751 S w miejscowości Łany Małe od km 10+593 do km 16+012”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3.  Zakres robót objętych 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                      ze ścinaniem zawyżonych poboczy i uzupełnianiem zaniżonych pobocz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Odkład - miejsce składowania gruntu pozyskanego w czasie ścinania poboc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Dokop - miejsce pozyskania gruntu do wykonania uzupełnienia poboczy położone poza pasem drogow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Pozostałe określenia podstawowe są zgodne z obowiązującymi, odpowiednimi polskimi normami              i z definicjami podanymi w OST D-M-00.00.00 „Wymagania ogólne” pkt 1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OST D-M-00.00.00 „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2.  MATERIAŁ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ące materiałów, ich pozyskiwania i składowania, podano w  OST                 D-M-00.00.00 „Wymagania ogólne” pkt 2.</w:t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2.  Rodzaj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D-M-00.00.00 „Wymagania ogólne” pkt 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2.  Sprzęt do ścinania i uzupełniania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woźnych zbiorników na wodę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4.  TRANSPOR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1.  Ogólne wymagania dotyczące transportu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OST D-M-00.00.00 „Wymagania ogólne” pkt 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4.2.  Transport materiał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określonych w niniejszej OST, można korzystać z dowolnych środków transportowych przeznaczonych do przewozu gruntu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5.  WYKONANIE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1.  Ogólne zasady wykon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2.  Ścinanie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cinanie poboczy może być wykonywane ręcznie, za pomocą łopat lub sprzętem mechanicznym wg pkt 3.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Ścinanie poboczy należy przeprowadzić od krawędzi pobocza do krawędzi nawierzchni, zgodnie            z założonym w dokumentacji projektowej spadkiem poprzeczny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5.3.  Uzupełnianie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iejsce, w którym wykonywane będzie uzupełnienie, należy spulchnić na głębokość od 2 do 3 cm, doprowadzić do wilgotności optymalnej, a następnie ułożyć w nim warstwę materiału uzupełniającego                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                         z założonym w dokumentacji projektowej, oraz nie posiadać śladów po przejściu walców lub zagęszczarek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6.  KONTROLA JAKOŚCI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 pkt 6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2.  Badania przed przystąpieniem do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3.  Badania w czasie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w czasie prowadzenia robót  podano w tablicy 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  Częstotliwość oraz zakres badań i pomiar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725035" cy="170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326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ęstotliwość bada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imalna liczba badań na  dziennej działce robocz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ziarnienie mieszanki uzupełniającej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gotność optymalna mieszanki uzupełniającej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ilgotność optymalna gruntu w ściętym poboczu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prób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zagęszczenia na ścinanych lub uzupełnianych poboczach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razy na 1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133.95pt;mso-wrap-distance-left:7.05pt;mso-wrap-distance-right:7.05pt;mso-wrap-distance-top:0pt;mso-wrap-distance-bottom:0pt;margin-top:14.2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326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ęstotliwość bada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malna liczba badań na  dziennej działce roboczej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ziarnienie mieszanki uzupełniającej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gotność optymalna mieszanki uzupełniającej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ilgotność optymalna gruntu w ściętym poboczu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prób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zagęszczenia na ścinanych lub uzupełnianych poboczach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razy na 1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6.4.  Pomiar cech geometrycznych ścinanych lub uzupełnianych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pomiarów po zakończeniu robót podano w tablicy 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  Częstotliwość oraz zakres pomiarów ścinanych lub uzupełnianych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725035" cy="1040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544"/>
                              <w:gridCol w:w="3260"/>
                            </w:tblGrid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nimalna częstotliw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adki poprzeczn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 razy na 10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ość podłuż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 50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ówność poprzeczn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81.9pt;mso-wrap-distance-left:7.05pt;mso-wrap-distance-right:7.05pt;mso-wrap-distance-top:0pt;mso-wrap-distance-bottom:0pt;margin-top:5.95pt;mso-position-vertical-relative:text;margin-left:5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544"/>
                        <w:gridCol w:w="3260"/>
                      </w:tblGrid>
                      <w:tr>
                        <w:trPr>
                          <w:trHeight w:val="513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nimalna częstotliw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padki poprzeczn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razy na 10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ość podłużna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 50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ówność poprzeczna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>Spadki poprzeczne pobocz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Spadki poprzeczne poboczy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%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Równość poboczy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ych robót na poboczach. 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8. 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8.1.  Ogólne zasady odbioru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OST D-M-00.00.00 „Wymagania ogólne” pkt 8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9.  PODSTAWA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ind w:right="-18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gólne ustalenia dotyczące podstawy płatności podano w OST D-M-00.00.00 „Wymagania ogólne”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10.  PRZEPISY ZWIĄZANE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Normy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1.  PN-B-04481         Grunty budowlane. Badania laboratoryjne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2.  BN-68/8931-04 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left="180" w:hanging="0"/>
        <w:jc w:val="both"/>
        <w:rPr/>
      </w:pPr>
      <w:r>
        <w:rPr>
          <w:rFonts w:cs="Arial" w:ascii="Arial" w:hAnsi="Arial"/>
        </w:rPr>
        <w:t>3.  BN-77/8931-12    Oznaczenie wskaźnika zagęszczenia gruntu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2. Inne materiały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 Stanisław Datka, Stanisław Luszawski: Drogowe roboty ziem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6.03.01  -  Ścinanie  i  uzupełnianie  poboczy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51:00Z</dcterms:created>
  <dc:creator>Żywczok</dc:creator>
  <dc:description/>
  <cp:keywords/>
  <dc:language>en-US</dc:language>
  <cp:lastModifiedBy>Wozignój Pietrek</cp:lastModifiedBy>
  <cp:lastPrinted>2011-06-07T11:58:00Z</cp:lastPrinted>
  <dcterms:modified xsi:type="dcterms:W3CDTF">2014-03-17T11:27:00Z</dcterms:modified>
  <cp:revision>11</cp:revision>
  <dc:subject/>
  <dc:title>Przebudowa drogi powiatowej S-3804 – odcinek DK-1 – Zabijak – Huta Stara -   </dc:title>
</cp:coreProperties>
</file>