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  <w:r>
        <w:rPr>
          <w:b w:val="false"/>
          <w:sz w:val="18"/>
        </w:rPr>
        <w:t xml:space="preserve">Przebudowa  odcinka  drogi powiatowej Nr 1708 S od drogi wojewódzkiej DW 796 do ronda łączącego                            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</w:t>
      </w:r>
      <w:r>
        <w:rPr>
          <w:b w:val="false"/>
          <w:sz w:val="18"/>
        </w:rPr>
        <w:t xml:space="preserve">ulice Częstochowską, 1  Maja oraz Konstytucji 3 Maja  - ETAP I - ANEKS </w:t>
      </w:r>
    </w:p>
    <w:p>
      <w:pPr>
        <w:pStyle w:val="TextBody"/>
        <w:rPr/>
      </w:pPr>
      <w:r>
        <w:rPr>
          <w:b w:val="false"/>
          <w:sz w:val="18"/>
        </w:rPr>
        <w:t>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3. OPIS  TECHNICZNY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1. Dane ogóln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OBIEKT:    Droga powiatowa Ciągowice – Łazy – Rokitno Szlacheck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EMAT: „Przebudowa odcinka drogi powiatowej Nr 1708 S do drogi wojewódzkiej DW 796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ronda łączącego ul.Częstochowską,1Maja oraz Konstytucji 3 Maja - ETAP I - ANEKS 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WESTOR:                       Powiatowy Zarząd Dróg w Zawierci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ul. Sienkiewicza 3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  <w:u w:val="single"/>
        </w:rPr>
        <w:t xml:space="preserve">42-400  Zawiercie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ACOWNIA PROJEKTOWA:        Przedsiębiorstwo Projektowo – Usługow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Budremex”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ul. Górnośląska 24  tel/fax (032) 67 275 27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>42 – 400 Zawiercie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3.2. Przedmiot i zakres opracowa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niniejszego opracowania jest aneks do projektu budowlano-wykonawczego przebudowy drogi powiatowej w ciagu ulicy 1-go Maja relacji Ciągowice-Łazy-Rokitno Szlacheckie na odcinku od drogi wojewódzkiej nr 796 do skrzyżowania z ulicami Konstytucji 3-go Maja i Częstochowskiej w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przebudowy nawierzchni jezdn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udowy lewostronnego chodnik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jazdów na posesje i zjazdów na pola po stronie le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egulacji lewostronnego row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twardzenia lewostronnego pobocz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obudowy dwóch przejść dla piesz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Konieczność skorygowania zakresu robót przewidzianych do wykonania w ramach wcześniejszego projektu spowodowana została realizowanym zadaniem Gminy Łazy – „Budową ciągu oieszo-rowerowego” po stronie prawej, po której we wczesniejszym opracowaniu przewidywano budowę chodnika i wjazdów na posesje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3. Podstawa opracowa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niniejszy opracowano na podstawie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zji i ustalen w terenie z udziałem Inwestora t.j. Powiatowego Zarządu Dróg                w Zawierciu,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 budowlano – wykonawczego „Przebudowy drogi powiatowej Ciągowice-Łazy-Rokitno Szlacheckie na odcinku od drogi wojewódzkiej nr 796 do skrzyżowania             z ulicami Konstytucji 3-go Maja i Częstochowskiej” opracowanego we wrześniu 2009r.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center" w:pos="1418" w:leader="none"/>
          <w:tab w:val="center" w:pos="4536" w:leader="none"/>
          <w:tab w:val="center" w:pos="7655" w:leader="none"/>
        </w:tabs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18"/>
        </w:rPr>
        <w:t xml:space="preserve">                               </w:t>
      </w:r>
      <w:r>
        <w:rPr>
          <w:rFonts w:cs="Arial" w:ascii="Arial" w:hAnsi="Arial"/>
          <w:sz w:val="18"/>
        </w:rPr>
        <w:t>Przedsiębiorstwo  Projektowo – Usługowe  „BUDREMEX”   -  Zawiercie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Przebudowa  odcinka  drogi powiatowej Nr 1708 S od drogi wojewódzkiej DW 796 do ronda łączącego                            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</w:t>
      </w:r>
      <w:r>
        <w:rPr>
          <w:b w:val="false"/>
          <w:sz w:val="18"/>
        </w:rPr>
        <w:t xml:space="preserve">ulice Częstochowską, 1  Maja oraz Konstytucji 3 Maja  - ETAP I - ANEKS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ów technicznych wykonania i odbioru robót budowlano montaż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ych norm i normatywów w zakresie stanowiącym przedmiot opracow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4. Stan istniejąc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a powiatowa Nr 1708 S w ciągu ulicy 1-go Maja posiadałą przekrój drogowy z jezdnią, obustronnymi poboczami  i rowami odwadniającymi. W związku z realizacją zadania Gminy Łazy po stronie prawej budowany jest ciąg pieszo – rowerowy wraz z wjazdami na posesje. Szerokość istniejącej jezdni wynosi około 5,70 m. Jezdnia  o nawierzchni              z asfaltobetonu. Pobocza wzmocnione żużlem. Zjazdy na posesje o nawierzchni gruntowej niektóre wzmocnione żużlem lub frezem. Pod wjazdami przepusty betonowe czasem ujęte w murki. Odwodnienie drogi powierzchniowe do istniejących rowów, wody z rowu prawostronnego odprowadzane są do rowu  lewostronnego istniejącymi przepustami pod drogą, a dalej na tereny łąk i nieużytków zgodnie z ukształtowaniem terenu oraz do istniejącego rowu melioracyjnego ( rejon pomiędzy posesjami nr 41 a 45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Istniejące uzbrojenie drogi stanowią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inie napowietrzne i kable energetyczn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ieć wodociągowa wraz z przyłączami do poszczególnych posesj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kable telekomunikacyjn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azocią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5. Stan projektowan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5.1. Jezd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początek opracowania przyjęto włączenie przebudowywanej drogi powiatowej do krawędzi jezdni drogi wojewódzkiej nr 796 ( ul. Zwycięstwa) w Ciągowicach, a koniec km 2,1 + 80,00 w miejscowości Łazy. Układ geometryczny drogi pozostanie nie zmieniony.    Oś drogi stanowią odcinki proste których załamania wyokrąglone są łukami kołowymi         o promieniach 60,0 i 100,0 m. Projektuje się jezdnię o szerokości 6,00 m na całym modernizowanym odcinku poprzez poszerzenie jej po 0,35m z obu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trukcja poszerzeń jezd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odcinająca z pospółki (CBR 20%) grubości 10 cm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" w:ascii="Arial" w:hAnsi="Arial"/>
          <w:sz w:val="24"/>
        </w:rPr>
        <w:t>podbudowa pomocnicza z tłucznia kamiennego o granulacji 20-60 mm stabilizowana mechanicznie grubości 18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" w:ascii="Arial" w:hAnsi="Arial"/>
          <w:sz w:val="24"/>
        </w:rPr>
        <w:t xml:space="preserve">podbudowa zasadnicza z tłucznia kamiennego o granulacji 0-40 mm stabilizowana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echanicznie grubości 7 cm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center" w:pos="1418" w:leader="none"/>
          <w:tab w:val="center" w:pos="4536" w:leader="none"/>
          <w:tab w:val="center" w:pos="7655" w:leader="none"/>
        </w:tabs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670" w:leader="none"/>
          <w:tab w:val="left" w:pos="7655" w:leader="none"/>
          <w:tab w:val="left" w:pos="8505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iębiorstwo  Projektowo – Usługowe  „BUDREMEX”   -  Zawiercie</w:t>
      </w:r>
    </w:p>
    <w:p>
      <w:pPr>
        <w:pStyle w:val="TextBody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</w:t>
      </w:r>
      <w:r>
        <w:rPr>
          <w:b w:val="false"/>
          <w:sz w:val="18"/>
        </w:rPr>
        <w:t xml:space="preserve">Przebudowa  odcinka  drogi powiatowej Nr 1708 S od drogi wojewódzkiej DW 796 do ronda łączącego                            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   </w:t>
      </w:r>
      <w:r>
        <w:rPr>
          <w:b w:val="false"/>
          <w:sz w:val="18"/>
        </w:rPr>
        <w:t xml:space="preserve">ulice Częstochowską, 1  Maja oraz Konstytucji 3 Maja  - ETAP I - ANEKS </w:t>
      </w:r>
    </w:p>
    <w:p>
      <w:pPr>
        <w:pStyle w:val="TextBody"/>
        <w:rPr/>
      </w:pPr>
      <w:r>
        <w:rPr>
          <w:b w:val="false"/>
          <w:sz w:val="1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ałym odcinku przebudowywanej drogi projektuje się wzmocnienie nawierzchni jezdni poprzez  wykonani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zowania istniejącej  nawierzchni asfaltowej na średnią głębokość 3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łożeniu warstwy wiążącej z betonu asfaltowego o uziarnirniu 0/16 mm grubości 7,0cm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warstwy wyrównawczej z betonu asfaltowego o zwiększonej odporności na koleinowanie o uziarnieniu 0/12,8mm grubości 5,0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poszerzeniach jezdni należy zastosować geosiatkę szerokości 1,00m. </w:t>
      </w:r>
    </w:p>
    <w:p>
      <w:pPr>
        <w:pStyle w:val="Tekstpodstawowy2"/>
        <w:rPr/>
      </w:pPr>
      <w:r>
        <w:rPr/>
        <w:t>Projektowana niweleta drogi nawiązuje do istniejacych rzędnych i ulega podniesieniu średnio o +9,0 cm. Podniesienie wynika z zaprojektowanego wzmocnienia nawierzchni jezdni poprzez wykonanie nakładki. Spadki niwelety wahają się od 0,3% do 3,8%.</w:t>
      </w:r>
    </w:p>
    <w:p>
      <w:pPr>
        <w:pStyle w:val="Tekstpodstawowy2"/>
        <w:rPr/>
      </w:pPr>
      <w:r>
        <w:rPr/>
        <w:t>W przekroju poprzecznym jezdnia drogi ma przekrój daszkowy półuliczny z 2% spadkiem poprzecznym. Ze względu na projektowany chodnik ( lewa strona drogi) przewiduje się zabudowę krawężnika drogowego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5.2. Chodnik i pobocz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godnie z ustaleniami dokonanej z udziałem Inwestora wizji w terenie zaprojektowano      w ul. 1-go Maja lewostronny chodnik szerokości 1,50 m na odcinku w sąsiedztwie włączenia do drogi wojewódzkiej nr 796 ( ul. Zwycięstwa) początek chodnika w kierunku miejscowości Łazy  t.j. od  km 0,0 + 32,0 do km 0,1 +37,00 z przejściem na drugą stronę ulicy oraz krótki fragment chodnika w miejscu doprojektowanego przejścia dla pieszych        w sąsiedztwie skrzyżowania ulicy 1Maja z ulicą Ogrodową km 0,9 +32,0, przejścia chronionego dodatkowo sygnalizacją ostrzegawczą zasilaną solarn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nik projektuje się bezpośrednio przy krawędzi jezdni ze spadkiem poprzecznym 2% w kierunku jezdni. W ciągu projektowanego chodnika znajdują się wjazdy na posesje , szerokość wjadów dostosowano do istniejących bram. Wjazdy należy wykonać do istniejących ogrodzeń , a tam gdzie nie ma ogrodzenia do granicy pasa drog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dłużny zjazdu należy dostosowany do wysokości bra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onstrukcja chodnika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wężnik betonowy 15x30 cm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ypka piaskowa grubości 3 cm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a betonowa z oporem beton C12/15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tka betonowa kształtowa grub.8 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ypka piaskowa grub. 3 cm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center" w:pos="1418" w:leader="none"/>
          <w:tab w:val="center" w:pos="4536" w:leader="none"/>
          <w:tab w:val="center" w:pos="7655" w:leader="none"/>
        </w:tabs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670" w:leader="none"/>
          <w:tab w:val="left" w:pos="7655" w:leader="none"/>
          <w:tab w:val="left" w:pos="8505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iębiorstwo  Projektowo – Usługowe  „BUDREMEX”   -  Zawiercie</w:t>
      </w:r>
    </w:p>
    <w:p>
      <w:pPr>
        <w:pStyle w:val="TextBody"/>
        <w:rPr>
          <w:rFonts w:eastAsia="Arial"/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  <w:r>
        <w:rPr>
          <w:b w:val="false"/>
          <w:sz w:val="18"/>
        </w:rPr>
        <w:t xml:space="preserve">Przebudowa  odcinka  drogi powiatowej Nr 1708 S od drogi wojewódzkiej DW 796 do ronda łączącego                            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</w:t>
      </w:r>
      <w:r>
        <w:rPr>
          <w:b w:val="false"/>
          <w:sz w:val="18"/>
        </w:rPr>
        <w:t xml:space="preserve">ulice Częstochowską, 1  Maja oraz Konstytucji 3 Maja  - ETAP I - ANEKS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tłucznia kamiennego o granulacji 0-40 mm stabilizowana mechanicznie grub. 15 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odcinająca z piasku gruboziarnistego stabilizowana mechanicznie grub. 10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rzeże betonowe 8x30 cm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ława betonowa z oporem beton C12/15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onstrukcja wjazdów na posesje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wężnik betonowy najazdowy 15x22 cm wystający +4 cm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ypka cementow-piaskowa grubości 3 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a betonowa z oporem beton C12/15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tka betonowa kształtowa grub.8 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ypka cementowo - piaskowa grub. 3 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tłucznia kamiennego o granulacji 0-40 mm stabilizowana mechanicznie grub. 25 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odcinająca z piasku gruboziarnistego stabilizowana mechanicznie grub. 10c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wężnik betonowy najazdowy 15x22 cm. odwrócony zatopion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ława betonowa z oporem beton C12/15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elementy betonowe należy zastosować jako wibroprasowane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chodnika w kolorze szarym, nawierzchnia wjazdów na posesje w kolorze czerwon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onstrukcja wjazdu na pol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jazdy na pola należy umocnić 15 cm. warstwą tłucznia kamiennego o granulacji 20-40 mm stabilizowanego mechaniczn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>Wzdłuż drogi po jej lewej stronie oraz po stronie prawej za chodnikiem zaprojektowano pobocza o szer. 0,50 m. umocnione 15 cm. warstwą tłucznia kamiennego o granulacji 0-40 mm stabilizowanego mechaniczn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ązanie wysokościowe :</w:t>
      </w:r>
    </w:p>
    <w:p>
      <w:pPr>
        <w:pStyle w:val="Tekstpodstawowy2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240"/>
        <w:rPr/>
      </w:pPr>
      <w:r>
        <w:rPr/>
        <w:t>Wszystkie rzędne projektowane nawiązano do reperów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p W – 4 wysokość : 346,02 stacja traf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p 72 wysokość : 339,132 budynek nr 13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p 74 wysokość : 331,968 budynek nr 45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u w:val="single"/>
        </w:rPr>
        <w:t xml:space="preserve"> </w:t>
      </w:r>
      <w:r>
        <w:rPr>
          <w:rFonts w:cs="Arial" w:ascii="Arial" w:hAnsi="Arial"/>
          <w:b/>
          <w:color w:val="000000"/>
          <w:sz w:val="24"/>
          <w:u w:val="single"/>
        </w:rPr>
        <w:t>3.6. Odwodnienie  ulicy.</w:t>
      </w:r>
    </w:p>
    <w:p>
      <w:pPr>
        <w:pStyle w:val="Heading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lu zapewnienia prawidłowej pracy i trwałości nawierzchni drogowej, oraz prawidłowe-go spływu wód opadowych zastosowano odpowiednie spadki poprzeczne oraz pochylenia podłużne jezdni, chodników, oraz zjazdów na posesje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wodnienie drogi powierzchniowe do istniejących rowów. Wody z rowów bocznych odprowadzane są na tereny łąk i nieużytków zgodnie z ukształtowaniem teren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center" w:pos="1418" w:leader="none"/>
          <w:tab w:val="center" w:pos="4536" w:leader="none"/>
          <w:tab w:val="center" w:pos="7655" w:leader="none"/>
        </w:tabs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670" w:leader="none"/>
          <w:tab w:val="left" w:pos="7655" w:leader="none"/>
          <w:tab w:val="left" w:pos="8505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iębiorstwo  Projektowo – Usługowe  „BUDREMEX”   -  Zawiercie</w:t>
      </w:r>
    </w:p>
    <w:p>
      <w:pPr>
        <w:pStyle w:val="TextBody"/>
        <w:rPr>
          <w:rFonts w:eastAsia="Arial"/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  <w:r>
        <w:rPr>
          <w:b w:val="false"/>
          <w:sz w:val="18"/>
        </w:rPr>
        <w:t xml:space="preserve">Przebudowa  odcinka  drogi powiatowej Nr 1708 S od drogi wojewódzkiej DW 796 do ronda łączącego                            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</w:t>
      </w:r>
      <w:r>
        <w:rPr>
          <w:b w:val="false"/>
          <w:sz w:val="18"/>
        </w:rPr>
        <w:t xml:space="preserve">ulice Częstochowską, 1  Maja oraz Konstytucji 3 Maja  - ETAP I - ANEKS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3.7. Organizacja  ruchu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roga, ulica 1 Maja stanowi ulicę jednojezdniową, dwukierunkową i po wykonaniu zaplanowanych prac związanych z jej przebudową taką  pozostanie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Na zasadniczym odcinku ujętym niniejszym opracowaniem na drodze obowiązuje ograniczenie prędkości do 50 km/h "w terenie zabudowanym", która wynika z przepisów      o ruchu drogowym "teren zabudowany"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3.7.1.  Projektowane  oznakowanie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/>
          <w:b/>
          <w:color w:val="000000"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wiązku z zaprojektowana dobudową dwóch przejść dla pieszych przewidziano wprowadzenie stosownego ozanakowania pionowego i poziom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czegółowa lokalizacja oraz ilość projektowanego oznakowania wskazana została                      w projekcie Stałej (docelowej) organizacji ruchu </w:t>
      </w:r>
      <w:r>
        <w:rPr>
          <w:rFonts w:cs="Arial" w:ascii="Arial" w:hAnsi="Arial"/>
          <w:b/>
          <w:sz w:val="24"/>
        </w:rPr>
        <w:t>(oddzielna teczka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3.8. Uzbrojenie  terenu  i  występujące  kolizje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TextBodyIndent"/>
        <w:spacing w:lineRule="auto" w:line="360"/>
        <w:rPr>
          <w:color w:val="000000"/>
        </w:rPr>
      </w:pPr>
      <w:r>
        <w:rPr/>
        <w:t xml:space="preserve">Na etapie niniejszego opracowania nie stwierdzono kolizji z przebiegiem istniejących sieci  zlokalizowanych  w  projektowanym  pasie  drogowym  wymagających przekładek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zy  wykonywaniu  robót   wykopowych  należy  zachować  szczególną  ostrożność.</w:t>
      </w:r>
    </w:p>
    <w:p>
      <w:pPr>
        <w:pStyle w:val="Heading5"/>
        <w:rPr/>
      </w:pPr>
      <w:r>
        <w:rPr/>
        <w:t xml:space="preserve">Zaleca   się,   aby   wszelkie   roboty   ziemne    w   pobliżu   istniejącego   uzbrojenia   nad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i podziemnego prowadzić ręcznie i w obecności przedstawiciela właściciela  tych  urządzeń. W miejscach zbliżeń i skrzyżowań z istniejącym uzbrojeniem podziemnym należy przed przystąpieniem do robót zasadniczych </w:t>
      </w:r>
      <w:r>
        <w:rPr>
          <w:rFonts w:cs="Arial" w:ascii="Arial" w:hAnsi="Arial"/>
          <w:b/>
          <w:sz w:val="24"/>
        </w:rPr>
        <w:t>wykonać przekopy kontrolne</w:t>
      </w:r>
      <w:r>
        <w:rPr>
          <w:rFonts w:cs="Arial" w:ascii="Arial" w:hAnsi="Arial"/>
          <w:sz w:val="24"/>
        </w:rPr>
        <w:t xml:space="preserve"> w celu ustalenia głębokości posadowienia tych urządzeń, a także ewentualnego sposobu ich zabezpieczenia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3.9. Podstawowe  zasady  wykonywania  robót  budowlanych.</w:t>
      </w:r>
    </w:p>
    <w:p>
      <w:pPr>
        <w:pStyle w:val="TextBodyIndent"/>
        <w:ind w:left="142" w:hanging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/>
          <w:b/>
          <w:color w:val="000000"/>
          <w:sz w:val="24"/>
          <w:u w:val="single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Przed  przystąpieniem  do  robót  drogowych  należy:</w:t>
      </w:r>
    </w:p>
    <w:p>
      <w:pPr>
        <w:pStyle w:val="TextBodyInden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zyskać pozwolenie na zajęcie pasa drogowego.</w:t>
      </w:r>
    </w:p>
    <w:p>
      <w:pPr>
        <w:pStyle w:val="TextBodyInden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informować zainteresowane instytucje o rozpoczęciu robót drogowych.</w:t>
      </w:r>
    </w:p>
    <w:p>
      <w:pPr>
        <w:pStyle w:val="TextBodyInden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Teren budowy oznakować i zabezpieczyć  zgodnie  z  projektem  organizacji  ruchu na  czas  prowadzenia  robót.</w:t>
      </w:r>
    </w:p>
    <w:p>
      <w:pPr>
        <w:pStyle w:val="TextBodyInden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ce ziemne można rozpocząć po pełnym rozeznaniu urządzeń pod i naziemnych oraz ich zabezpieczeniu, przebudowie lub rozbiórce. </w:t>
      </w:r>
    </w:p>
    <w:p>
      <w:pPr>
        <w:pStyle w:val="TextBodyInden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W przypadku natrafienia  w czasie robót na nie ujęte dokumentacją urządzenia pod-podziemne,  należy  przerwać roboty, zabezpieczyć wykop i powiadomić odpowied-nie jednostki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center" w:pos="1418" w:leader="none"/>
          <w:tab w:val="center" w:pos="4536" w:leader="none"/>
          <w:tab w:val="center" w:pos="7655" w:leader="none"/>
        </w:tabs>
        <w:jc w:val="center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670" w:leader="none"/>
          <w:tab w:val="left" w:pos="7655" w:leader="none"/>
          <w:tab w:val="left" w:pos="8505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iębiorstwo  Projektowo – Usługowe  „BUDREMEX”   -  Zawiercie</w:t>
      </w:r>
    </w:p>
    <w:p>
      <w:pPr>
        <w:pStyle w:val="TextBody"/>
        <w:rPr>
          <w:rFonts w:eastAsia="Arial"/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</w:t>
      </w:r>
      <w:r>
        <w:rPr>
          <w:b w:val="false"/>
          <w:sz w:val="18"/>
        </w:rPr>
        <w:t xml:space="preserve">Przebudowa  odcinka  drogi powiatowej Nr 1708 S od drogi wojewódzkiej DW 796 do ronda łączącego                                      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          </w:t>
      </w:r>
      <w:r>
        <w:rPr>
          <w:b w:val="false"/>
          <w:sz w:val="18"/>
        </w:rPr>
        <w:t xml:space="preserve">ulice Częstochowską, 1  Maja oraz Konstytucji 3 Maja  - ETAP I - ANEKS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_________________________________________________________________</w:t>
      </w:r>
    </w:p>
    <w:p>
      <w:pPr>
        <w:pStyle w:val="TextBodyInden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TextBodyInden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Roboty ziemne odwodnieniowe prowadzić „pod górę” zaczynając od najniżej położonych  punktów  sieci  odprowadzającej,  tak,  aby  cały  czas był możliwy spływ wód.</w:t>
      </w:r>
    </w:p>
    <w:p>
      <w:pPr>
        <w:pStyle w:val="TextBodyIndent"/>
        <w:numPr>
          <w:ilvl w:val="0"/>
          <w:numId w:val="6"/>
        </w:numPr>
        <w:rPr>
          <w:b/>
          <w:b/>
          <w:color w:val="000000"/>
        </w:rPr>
      </w:pPr>
      <w:r>
        <w:rPr>
          <w:color w:val="000000"/>
        </w:rPr>
        <w:t>W  celu  ochrony  środowiska,  zdrowia  ludzi  i stosunków  przestrzennych  otoczenia projektowanej przebudowy drogi ulicy 1 Maja,  prace budowlane winny być realizowane  według obowiązujących warunków i zasad  określonych                                  i przytoczonych w niniejszej dokumentacji, rozporządzeniach, normach                      i  przepisach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>
          <w:b/>
          <w:u w:val="single"/>
        </w:rPr>
        <w:t>3.10.  Uwagi  końcowe  i  zalecenia  dla  Wykonawcy 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Zastosowane materiały posiadać muszą  stosowne atesty dopuszczające je do stosowania na terenie kraju, odpowiadać wymogom polskiej normy, a ich montaż odbywać się powinien zgodnie z instrukcją i wytycznymi producenta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ace montażowe prowadzić należy zgodnie z uznanymi zasadami techni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ykonawca zdając sobie sprawę z prac, jakie należy wykonać, zobowiązany jest przez wiedzę zawodową w swojej specjalności uzupełnić  ewentualne szczegóły, które mogły zostać pominięte w niniejszej dokumentacji i uwzględnić je w kosz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dstawą  wykonania  wyceny  są  w  równej  mierze –  opis  techniczny dokumentacji,  rysunki i przedmiary wszystkich branż oraz  wiedza zawodowa Wykonawcy i obowiązujące normy i przepis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szelkie  roboty  ziemne  w pobliżu istniejącego uzbrojenia  nad i podziemnego należy prowadzić ręcznie w obecności przedstawiciela właściciela tych urządzeń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miejscach   zbliżeń i skrzyżowań z istniejącym uzbrojeniem podziemnym należy wykonać przekopy kontrolne  w  celu ustalenia głębokości posadowienia tych urządzeń, a także ewentualnego sposobu ich zabezpieczenia.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  przypadku  stwierdzenia  innego  od  wskazanego  na  załączonych podkładach mapowym przebiegu urządzeń podziemnych należy natychmiast powiadomić o tym fakcie Zamawiającego, projektanta i właściciela tych urządzeń.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obowiązuje się  Wykonawcę do pełnej  realizacji  zaleceń szczegółowych specyfikacji technicznych  obowiązujących w zakresie oprac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o wykonaniu robót  Wykonawca winien sporządzić inwentaryzację geodezyjną        i dokonać naniesienia zmian na mapę zasadniczą.    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center" w:pos="1418" w:leader="none"/>
          <w:tab w:val="center" w:pos="4536" w:leader="none"/>
          <w:tab w:val="center" w:pos="7655" w:leader="none"/>
        </w:tabs>
        <w:jc w:val="center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TextBodyIndent"/>
        <w:rPr>
          <w:sz w:val="18"/>
        </w:rPr>
      </w:pPr>
      <w:r>
        <w:rPr>
          <w:rFonts w:eastAsia="Arial"/>
          <w:sz w:val="18"/>
        </w:rPr>
        <w:t xml:space="preserve">                               </w:t>
      </w:r>
      <w:r>
        <w:rPr>
          <w:sz w:val="18"/>
        </w:rPr>
        <w:t>Przedsiębiorstwo  Projektowo – Usługowe  „BUDREMEX”   -  Zawiercie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1886" w:hanging="0"/>
      <w:jc w:val="both"/>
      <w:outlineLvl w:val="6"/>
    </w:pPr>
    <w:rPr>
      <w:rFonts w:ascii="Arial" w:hAnsi="Arial" w:cs="Arial"/>
      <w:color w:val="000000"/>
      <w:spacing w:val="-1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41:00Z</dcterms:created>
  <dc:creator>Moon</dc:creator>
  <dc:description/>
  <cp:keywords/>
  <dc:language>en-US</dc:language>
  <cp:lastModifiedBy>Budremex</cp:lastModifiedBy>
  <cp:lastPrinted>2014-10-07T11:49:00Z</cp:lastPrinted>
  <dcterms:modified xsi:type="dcterms:W3CDTF">2015-01-12T09:52:00Z</dcterms:modified>
  <cp:revision>41</cp:revision>
  <dc:subject/>
  <dc:title>OPIS  TECHNICZNY  </dc:title>
</cp:coreProperties>
</file>