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os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CHODNIK   Z   BRUKOWEJ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7"/>
        </w:rPr>
      </w:pPr>
      <w:r>
        <w:rPr>
          <w:b/>
          <w:sz w:val="27"/>
        </w:rPr>
        <w:t>KOSTKI   BETONOWEJ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D-08.02.0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CHODNIK Z BRUKOWEJ KOSTKI BETONOWEJ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Contents1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9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numPr>
              <w:ilvl w:val="0"/>
              <w:numId w:val="0"/>
            </w:numPr>
            <w:spacing w:before="0" w:after="0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3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O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wykonaniem chodnika z brukowej kostk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2. Zakres stosowania O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O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truktura wyrobu powinna być zwarta, bez rys, pęknięć, plam i ubytków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wykonania nawierzchni chodnika stosuje się betonową kostkę brukową o grubości 60 mm. Kostki o takiej grubości są produkowane w kraju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średnia z sześciu kostek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pęknięcia próbki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ależy stosować kruszywa mineralne  odpowiadające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oda powinna być odmiany „1” i odpowiadać wymaganiom PN-B-32250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 z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łe powierzchnie chodnika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wykonane w podłożu powinno być wyprofilowane zgodnie z projektowanymi spadkami podłużnymi i poprzecznymi oraz zgodnie z wymaganiami podanymi w OST D-04.01.01 „Koryto wraz z profilowaniem i zagęszczeniem podłoża”. Wskaźnik zagęszczenia koryta nie powinien być mniejszy niż 0,97 według normalnej metody Proc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podsypkę należy stosować piasek odpowiadający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 dokumentacji projektowej dla wykonania chodnika przewidziana jest warstwa odsączająca, to jej wykonanie powinno być zgodne z warunkami określonymi  w OST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wymagania określono w OST D-05.02.23 „Nawierzchnia z kostki brukowej betonowej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OST.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O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20:00Z</dcterms:created>
  <dc:creator>Sikora Mariusz</dc:creator>
  <dc:description/>
  <cp:keywords/>
  <dc:language>en-US</dc:language>
  <cp:lastModifiedBy>Sikora Mariusz</cp:lastModifiedBy>
  <dcterms:modified xsi:type="dcterms:W3CDTF">2009-05-14T12:21:00Z</dcterms:modified>
  <cp:revision>1</cp:revision>
  <dc:subject/>
  <dc:title/>
</cp:coreProperties>
</file>