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A TECHNICZNA WYKONANIA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sz w:val="28"/>
        </w:rPr>
        <w:t>I ODBIORU ROBÓT BUDOWLAN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DM.00.00.00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WYMAGANIA OGÓLN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WSTĘP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1. Przedmiot Specyfikacji Technicznej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pecyfikacja Techniczna DM.00.00.00. – Wymagania Ogólne odnosi się do wymagań wspólnych dla poszczególnych wymagań technicznych dotyczących wykonania i odbioru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2. Zakres stosowania S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pecyfikacje Techniczne stanowią część Dokumentów Przetargowych i Kontraktowych i należy je stosować w zlecaniu i wykonaniu Robót opisanych w podpunkcie 1.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3. Zakres Robót objętych S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magania ogólne należy rozumieć i stosować w powiązaniu z SpecyfikacjamiTechniczny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3.2. </w:t>
      </w:r>
      <w:r>
        <w:rPr>
          <w:sz w:val="20"/>
          <w:szCs w:val="20"/>
        </w:rPr>
        <w:t>Normy państwowe, instrukcje i przepisy wymienione w Specyfikacjach Techniczny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ędą stosowane przez wykonawcę w języku polski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żyte w ST wymienione poniżej określenia należy rozumieć w każdym przypadku następująco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. Budowla drogowa </w:t>
      </w:r>
      <w:r>
        <w:rPr>
          <w:sz w:val="20"/>
          <w:szCs w:val="20"/>
        </w:rPr>
        <w:t>– obiekt budowlany, nie będący budynkiem, stanowiący całość techniczno – użytkową (drogę) albo jego część stanowiąca odrębny element konstrukcyjny lub technologiczny (obiekt mostowy, korpus ziemny, węzeł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2. Droga </w:t>
      </w:r>
      <w:r>
        <w:rPr>
          <w:sz w:val="20"/>
          <w:szCs w:val="20"/>
        </w:rPr>
        <w:t>– wydzielony pas terenu przeznaczony do ruchu lub postoju pojazdów oraz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uchu pieszych wraz z wszelkimi urządzeniami technicznymi związanymi z prowadzeniem i zabezpieczeniem ruch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3. Droga tymczasowa (montażowa) </w:t>
      </w:r>
      <w:r>
        <w:rPr>
          <w:sz w:val="20"/>
          <w:szCs w:val="20"/>
        </w:rPr>
        <w:t>– droga specjalnie przygotowana, przeznaczona do ruchu pojazdów obsługujących zadanie budowlane na czas jego wykonania, przewidziana do usunięcia po jego zakończeni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4. Dziennik Budowy </w:t>
      </w:r>
      <w:r>
        <w:rPr>
          <w:sz w:val="20"/>
          <w:szCs w:val="20"/>
        </w:rPr>
        <w:t>– opatrzony pieczęcią Zamawiającego zeszyt, z ponumerowanymi stronami, służący do notowania wydarzeń zaistniałych w czasie wykonywania zadania budowlanego, rejestrowania dokonywanych odbiorów robót, przekazywania poleceń i innej korespondencji technicznej pomiędzy Kierownikiem Projektu, Wykonawcą i projektante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5. Jezdnia </w:t>
      </w:r>
      <w:r>
        <w:rPr>
          <w:sz w:val="20"/>
          <w:szCs w:val="20"/>
        </w:rPr>
        <w:t>– część korony drogi przeznaczona do ruchu pojazdów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6. Kierownik budowy </w:t>
      </w:r>
      <w:r>
        <w:rPr>
          <w:sz w:val="20"/>
          <w:szCs w:val="20"/>
        </w:rPr>
        <w:t>– osoba wyznaczona przez Wykonawcę, upoważniona do kierowania Robotami i do występowania w jego imieniu w sprawach realizacji Kontrakt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7. Korona drogi </w:t>
      </w:r>
      <w:r>
        <w:rPr>
          <w:sz w:val="20"/>
          <w:szCs w:val="20"/>
        </w:rPr>
        <w:t>– jezdnia z poboczami lub chodnikami, zatokami, pasami awaryjnego postoju i pasami dzielącymi jezdni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8. Konstrukcja nawierzchni </w:t>
      </w:r>
      <w:r>
        <w:rPr>
          <w:sz w:val="20"/>
          <w:szCs w:val="20"/>
        </w:rPr>
        <w:t>– układ warstw nawierzchni wraz ze sposobem ich połączeni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9. Korpus drogowy </w:t>
      </w:r>
      <w:r>
        <w:rPr>
          <w:sz w:val="20"/>
          <w:szCs w:val="20"/>
        </w:rPr>
        <w:t>– nasyp lub ta część wykopu, która jest ograniczona koroną drogi  i skarpami rowów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0. Koryto </w:t>
      </w:r>
      <w:r>
        <w:rPr>
          <w:sz w:val="20"/>
          <w:szCs w:val="20"/>
        </w:rPr>
        <w:t>– element uformowany w korpusie drogowym w celu ułożenia w nim konstrukcji nawierzchn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1. Rejestr Obmiarów – </w:t>
      </w:r>
      <w:r>
        <w:rPr>
          <w:sz w:val="20"/>
          <w:szCs w:val="20"/>
        </w:rPr>
        <w:t>akceptowany przez Kierownika Projektu rejestr z ponumerowanymi stronami służący do wypisywania przez Wykonawcę obmiaru dokonywanych Robót w formie wyliczeń, szkiców i ew. dodatkowych załączników. Wpisy w Rejestrze Obmiarów podlegają potwierdzenia przez Kierownika Projekt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2. Laboratorium </w:t>
      </w:r>
      <w:r>
        <w:rPr>
          <w:sz w:val="20"/>
          <w:szCs w:val="20"/>
        </w:rPr>
        <w:t>– drogowe lub inne laboratorium badawcze, zaakceptowane przez Zamawiającego, niezbędne do przeprowadzenia wszelkich badań i prób związanych z oceną jakości materiałów oraz Robó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3. Materiały </w:t>
      </w:r>
      <w:r>
        <w:rPr>
          <w:sz w:val="20"/>
          <w:szCs w:val="20"/>
        </w:rPr>
        <w:t>– wszelkie tworzywa niezbędne do wykonania Robót, zgodnie z Dokumentacją Projektową i Specyfikacjami Technicznymi, zaakceptowane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14. Nawierzchnia </w:t>
      </w:r>
      <w:r>
        <w:rPr>
          <w:sz w:val="20"/>
          <w:szCs w:val="20"/>
        </w:rPr>
        <w:t>– warstwa lub zespół warstw służących do przejmowania i rozkładania obciążeń od ruchu na podłoże gruntowe i zapewniających dogodne warunki dla ruch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/>
          <w:bCs/>
          <w:sz w:val="20"/>
          <w:szCs w:val="20"/>
        </w:rPr>
        <w:t xml:space="preserve">Warstwa ścieralna </w:t>
      </w:r>
      <w:r>
        <w:rPr>
          <w:sz w:val="20"/>
          <w:szCs w:val="20"/>
        </w:rPr>
        <w:t>– górna warstwa nawierzchni poddana bezpośrednio oddziaływaniu ruchu i czynników atmosferycz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b/>
          <w:bCs/>
          <w:sz w:val="20"/>
          <w:szCs w:val="20"/>
        </w:rPr>
        <w:t xml:space="preserve">Warstwa wiążąca </w:t>
      </w:r>
      <w:r>
        <w:rPr>
          <w:sz w:val="20"/>
          <w:szCs w:val="20"/>
        </w:rPr>
        <w:t>– warstwa znajdująca się między warstwą ścieralną a podbudową, zapewniająca lepsze rozłożenie naprężeń w nawierzchni i przekazywanie ich na podbudowę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b/>
          <w:bCs/>
          <w:sz w:val="20"/>
          <w:szCs w:val="20"/>
        </w:rPr>
        <w:t xml:space="preserve">Warstwa wyrównawcza </w:t>
      </w:r>
      <w:r>
        <w:rPr>
          <w:sz w:val="20"/>
          <w:szCs w:val="20"/>
        </w:rPr>
        <w:t>– warstwa służąca do wyrównywania nierówności podbudowy lub profilu istniejącej nawierzch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) </w:t>
      </w:r>
      <w:r>
        <w:rPr>
          <w:b/>
          <w:bCs/>
          <w:sz w:val="20"/>
          <w:szCs w:val="20"/>
        </w:rPr>
        <w:t xml:space="preserve">Podbudowa </w:t>
      </w:r>
      <w:r>
        <w:rPr>
          <w:sz w:val="20"/>
          <w:szCs w:val="20"/>
        </w:rPr>
        <w:t>– dolna część nawierzchni służąca do przenoszenia obciążeń od ruchu na podłoże. Podbudowa może składać się z podbudowy zasadniczej i podbudowy pomocnicz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) </w:t>
      </w:r>
      <w:r>
        <w:rPr>
          <w:b/>
          <w:bCs/>
          <w:sz w:val="20"/>
          <w:szCs w:val="20"/>
        </w:rPr>
        <w:t xml:space="preserve">Podbudowa zasadnicza – </w:t>
      </w:r>
      <w:r>
        <w:rPr>
          <w:sz w:val="20"/>
          <w:szCs w:val="20"/>
        </w:rPr>
        <w:t>górna część podbudowy spełniająca funkcje nośne w konstrukcji nawierzchni. Może ona składać się z jednej lub dwóch warst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) </w:t>
      </w:r>
      <w:r>
        <w:rPr>
          <w:b/>
          <w:bCs/>
          <w:sz w:val="20"/>
          <w:szCs w:val="20"/>
        </w:rPr>
        <w:t xml:space="preserve">Podbudowa pomocnicza – </w:t>
      </w:r>
      <w:r>
        <w:rPr>
          <w:sz w:val="20"/>
          <w:szCs w:val="20"/>
        </w:rPr>
        <w:t>dolna część podbudowy spełniająca, obok funkcji nośnych, funkcje zabezpieczenia nawierzchni przed działaniem wody, mrozu i przenikania cząstek podłoża. Może zawierać warstwę mrozoochronną, odsączającą lub odcinając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g) </w:t>
      </w:r>
      <w:r>
        <w:rPr>
          <w:b/>
          <w:bCs/>
          <w:sz w:val="20"/>
          <w:szCs w:val="20"/>
        </w:rPr>
        <w:t xml:space="preserve">Warstwa mrozoochronna – </w:t>
      </w:r>
      <w:r>
        <w:rPr>
          <w:sz w:val="20"/>
          <w:szCs w:val="20"/>
        </w:rPr>
        <w:t>warstwa, której głównym zadaniem jest ochrona nawierzchni przed działaniem mroz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h) </w:t>
      </w:r>
      <w:r>
        <w:rPr>
          <w:b/>
          <w:bCs/>
          <w:sz w:val="20"/>
          <w:szCs w:val="20"/>
        </w:rPr>
        <w:t xml:space="preserve">Warstwa odcinająca – </w:t>
      </w:r>
      <w:r>
        <w:rPr>
          <w:sz w:val="20"/>
          <w:szCs w:val="20"/>
        </w:rPr>
        <w:t>warstwa stosowana w celu uniemożliwienia przenikania cząstek drobnych gruntów do warstwy nawierzchni leżącej powyżej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i) </w:t>
      </w:r>
      <w:r>
        <w:rPr>
          <w:b/>
          <w:bCs/>
          <w:sz w:val="20"/>
          <w:szCs w:val="20"/>
        </w:rPr>
        <w:t xml:space="preserve">Warstwa odsączająca – </w:t>
      </w:r>
      <w:r>
        <w:rPr>
          <w:sz w:val="20"/>
          <w:szCs w:val="20"/>
        </w:rPr>
        <w:t>warstwa służąca do odprowadzania wody przedostającej się do nawierzchn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6. Niweleta </w:t>
      </w:r>
      <w:r>
        <w:rPr>
          <w:sz w:val="20"/>
          <w:szCs w:val="20"/>
        </w:rPr>
        <w:t>– wysokościowe i geometryczne rozwinięcie na płaszczyźnie pionowego przekroju w osi drogi lub obiektu mostowego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7. Objazd tymczasowy </w:t>
      </w:r>
      <w:r>
        <w:rPr>
          <w:sz w:val="20"/>
          <w:szCs w:val="20"/>
        </w:rPr>
        <w:t>– droga specjalnie przygotowana i odpowiednio utrzymana do przeprowadzenia ruchu publicznego na okres budow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8. Odpowiednia (bliska) zgodność – </w:t>
      </w:r>
      <w:r>
        <w:rPr>
          <w:sz w:val="20"/>
          <w:szCs w:val="20"/>
        </w:rPr>
        <w:t>zgodność wykonywanych Robót z dopuszczającymi tolerancjami, a jeśli przedział tolerancji nie został określony z przeciętnymi tolerancjami, przyjmowanymi zwyczajowo dla danego rodzaju Robót budowlanych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19. Pas drogowy – </w:t>
      </w:r>
      <w:r>
        <w:rPr>
          <w:sz w:val="20"/>
          <w:szCs w:val="20"/>
        </w:rPr>
        <w:t>wydzielony liniami rozgraniczającymi pas terenu przeznaczony do umieszczenia w nim drogi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0. Pobocze – </w:t>
      </w:r>
      <w:r>
        <w:rPr>
          <w:sz w:val="20"/>
          <w:szCs w:val="20"/>
        </w:rPr>
        <w:t>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1. Podłoże </w:t>
      </w:r>
      <w:r>
        <w:rPr>
          <w:sz w:val="20"/>
          <w:szCs w:val="20"/>
        </w:rPr>
        <w:t>– grunt rodzimy lub nasypowy, leżący pod nawierzchnią do głębokości przemarz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22. Podłoże ulepszone </w:t>
      </w:r>
      <w:r>
        <w:rPr>
          <w:sz w:val="20"/>
          <w:szCs w:val="20"/>
        </w:rPr>
        <w:t>– górna warstwa podłoża, leżąca bezpośrednio pod nawierzchnią, ulepszona w celu umożliwienia przejęcia ruchu budowlanego i właściwego wykona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nawierzchn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3. Polecenie Kierownika Projektu </w:t>
      </w:r>
      <w:r>
        <w:rPr>
          <w:sz w:val="20"/>
          <w:szCs w:val="20"/>
        </w:rPr>
        <w:t>– wszelkie polecenia przekazywane Wykonawcy przez Kierownika Projektu, w formie pisemnej, dotyczące sposobu realizacji Robót lub innych spraw związanych z prowadzeniem budow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4. Projektant </w:t>
      </w:r>
      <w:r>
        <w:rPr>
          <w:sz w:val="20"/>
          <w:szCs w:val="20"/>
        </w:rPr>
        <w:t>– uprawniona osoba prawna lub fizyczna będąca autorem Dokumentacji Projektowej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5. Przedsięwzięcie budowlane </w:t>
      </w:r>
      <w:r>
        <w:rPr>
          <w:sz w:val="20"/>
          <w:szCs w:val="20"/>
        </w:rPr>
        <w:t>– kompleksowa realizacja nowego połączenia drogowego lub całkowita modernizacja (zmiana parametrów geometrycznych trasy w planie i przekroju podłużnym) istniejącego połączeni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6. Przepust – </w:t>
      </w:r>
      <w:r>
        <w:rPr>
          <w:sz w:val="20"/>
          <w:szCs w:val="20"/>
        </w:rPr>
        <w:t>obiekty wybudowane w formie zamkniętej obudowy konstrukcyjnej, służące do przepływu małych cieków wodnych pod nasypami korpusu drogowego lub dla ruchu kołowego, piesz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27. Przeszkoda naturalna </w:t>
      </w:r>
      <w:r>
        <w:rPr>
          <w:sz w:val="20"/>
          <w:szCs w:val="20"/>
        </w:rPr>
        <w:t>– element środowiska naturalnego, stanowiący utrudnieni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 realizacji zadania budowlanego, na przykład dolina, bagno, rzeka itp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8. Przeszkoda sztuczna </w:t>
      </w:r>
      <w:r>
        <w:rPr>
          <w:sz w:val="20"/>
          <w:szCs w:val="20"/>
        </w:rPr>
        <w:t>– dzieło ludzkie, stanowiące utrudnienie w realizacji zadania budowlanego, na przykład droga, kolej, rurociąg itp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9. Przetargowa Dokumentacja Projektowa </w:t>
      </w:r>
      <w:r>
        <w:rPr>
          <w:sz w:val="20"/>
          <w:szCs w:val="20"/>
        </w:rPr>
        <w:t>– część Dokumentacji Projektowej, która wskazuje lokalizację, charakterystykę i wymiary obiektu będącego przedmiotem Robó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30. Rekultywacja </w:t>
      </w:r>
      <w:r>
        <w:rPr>
          <w:sz w:val="20"/>
          <w:szCs w:val="20"/>
        </w:rPr>
        <w:t>– Roboty mające na celu uporządkowanie i przywrócenie pierwotnych funkcji terenom naruszonym w czasie realizacji zadania budowlanego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31. Ślepy Kosztorys </w:t>
      </w:r>
      <w:r>
        <w:rPr>
          <w:sz w:val="20"/>
          <w:szCs w:val="20"/>
        </w:rPr>
        <w:t>– wykaz Robót z podaniem ich ilości (przedmiar) w kolejności technologicznej ich wykonani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32. Zadanie budowlane </w:t>
      </w:r>
      <w:r>
        <w:rPr>
          <w:sz w:val="20"/>
          <w:szCs w:val="20"/>
        </w:rPr>
        <w:t>– część przedsięwzięcia budowlanego, stanowiąca odrębną całość konstrukcyjną lub technologiczną, zdolną do samodzielnego spełniania przewidywanych funkcji techniczno – użytkowych. Zadanie może polegać na wykonaniu Robót związanych z budową, modernizacją, utrzymaniem oraz ochroną budowli drogowej lub jej elemen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konawca Robót jest odpowiedzialny za jakość ich wykonania oraz za ich zgodnośćz Dokumentacją Projektową, ST i poleceniam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1. </w:t>
      </w:r>
      <w:r>
        <w:rPr>
          <w:sz w:val="20"/>
          <w:szCs w:val="20"/>
        </w:rPr>
        <w:t>Przekazanie Terenu Bud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mawiający przekaże Wykonawcy Teren Budowy wraz ze wszystkimi wymaganymi uzgodnieniami prawnymi i administracyjnymi, lokalizację i współrzędne punktów głównych trasy oraz reperów, Dziennik Budow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Na Wykonawcy spoczywa odpowiedzialność za ochronę przekazanych mu punktów pomiarowych do chwili odbioru ostatecznego Robót. Uszkodzone lub zniszczone znaki geodezyjne Wykonawca odtworzy i utrwali na własny kosz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2. </w:t>
      </w:r>
      <w:r>
        <w:rPr>
          <w:sz w:val="20"/>
          <w:szCs w:val="20"/>
        </w:rPr>
        <w:t>Dokumentacja Projektow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kumentacja Projektowa będzie zawierać niżej wymienione rysunki i dokument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2.1. </w:t>
      </w:r>
      <w:r>
        <w:rPr>
          <w:sz w:val="20"/>
          <w:szCs w:val="20"/>
        </w:rPr>
        <w:t>Przetargowa Dokumentacja Projekto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acja Projektowa (Przetargow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Opis techniczn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Plan sytuacyjn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Przekroje typ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Profil podłużn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Przekroje poprze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Szczegó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Specyfikacje techniczn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dmiar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3. </w:t>
      </w:r>
      <w:r>
        <w:rPr>
          <w:sz w:val="20"/>
          <w:szCs w:val="20"/>
        </w:rPr>
        <w:t>Zgodność Robót z Dokumentacją Projektową i 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nie może wykorzystać błędów lub opuszczeń w Dokumentacji Projektowej, a o ich wykryciu winien natychmiast powiadomić Kierownika Projektu, który dokona odpowiednich zmian lub poprawe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 rozbieżności opis wymiarów ważniejszy jest od odczytu ze ska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ysunk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wykonane Roboty i dostarczone materiały będą zgodne z Dokumentacj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ą i S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 gdy materiały lub Roboty nie będą w pełni zgodne z Dokumentacj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ą lub ST, i wpłynie to na niezadowalającą jakość elementu budowli, to taki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ateriały będą niezwłocznie zastąpione innymi, a Roboty rozebrane na koszt Wykonaw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4. </w:t>
      </w:r>
      <w:r>
        <w:rPr>
          <w:sz w:val="20"/>
          <w:szCs w:val="20"/>
        </w:rPr>
        <w:t>Zabezpieczenie Terenu Bud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jest zobowiązany do utrzymania ruchu publicznego na Terenie Budow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okresie trwania realizacji kontraktu aż do zakończenia i odbioru ostatecznego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 utrzymanie ruchu publicznego uważa się wykonanie robót utrzymani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remontów bieżących, niezbędnych do utrzymania Terenu Budowy w odpowiedni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andardzie technicznym, złożonym dla tej drogi. Powyższe nie obejmuje odśnież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zwalczania gołoledzi, które wykonuje administrator drog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czasie wykonywania Robót Wykonawca dostarczy, zainstaluje i będzie obsługiwa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tymczasowe urządzenia zabezpieczające takie jak: zapory, czasową sygnalizację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światła ostrzegawcze, sygnały itp., zapewniając w ten sposób bezpieczeństwo pojazd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piesz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zapewni stałe warunki widoczności w dzień i w nocy tych zapó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znaków, dla których jest to nieodzowne ze względów bezpieczeństw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znaki, zapory i inne urządzenia zabezpieczające będą akceptowane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kt przystąpienia do robót Wykonawca obwieści publicznie przed ich rozpoczęcie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sposób uzgodniony z Kierownikiem Projektu oraz przez umieszczenie, w miejsc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ilościach określonych przez Kierownika projektu, tablic informacyjnych, któr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eść będzie zatwierdzona przez Kierownika projektu. Tablice informacyjne będ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trzymywane przez Wykonawcę w dobrym stanie przez cały okres realizacji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 zabezpieczenia Terenu Budowy nie podlega odrębnej zapłacie i przyjmuje się ż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jest włączona w Cenę Kontraktow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5. </w:t>
      </w:r>
      <w:r>
        <w:rPr>
          <w:sz w:val="20"/>
          <w:szCs w:val="20"/>
        </w:rPr>
        <w:t>Ochrona środowiska w czasie wykonywania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ma obowiązek znać i stosować w czasie prowadzenia Robót wszelk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pisy dotyczące ochrony środowiska natural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okresie trwania budowy i wykańczania Robót wykonawca będzi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Utrzymywać Teren Budowy i wykopy w stanie bez wody stojącej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Podejmować wszelkie uzasadnione kroki mające na celu stosowanie się do przepis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norm dotyczących ochrony środowiska na terenie i wokół terenu budowy oraz będz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ikać uszkodzeń lub uciążliwości dla osób lub własności społecznej i inn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wynikających ze skażenia, hałasu lub innych przyczyn powstałych w następstw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go sposobu działania. Stosując się do tych wymagań będzie miał szczególny wzgląd n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Lokalizację baz, warsztatów, magazynów, składowisk, ukopów i dró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jazdow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Środki ostrożności i zabezpieczenia przed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nieczyszczeniem zbiorników i cieków wodnych pyłami lub substancj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oksycznym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nieczyszczeniem powietrza pyłami i gazami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możliwością powstania pożar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6. </w:t>
      </w:r>
      <w:r>
        <w:rPr>
          <w:sz w:val="20"/>
          <w:szCs w:val="20"/>
        </w:rPr>
        <w:t>Ochrona przeciwpożaro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przestrzegać przepisów ochrony przeciwpożar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utrzymywać sprawny sprzęt przeciwpożarowy, wymagany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powiednie przepisy, na terenie baz produkcyjnych, w pomieszczeniach biurow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szkalnych i magazynowych oraz w maszynach i pojazda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y łatwopalne będą składowane w sposób zgodny z odpowiednimi przepis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zabezpieczone przed dostępem osób trzeci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odpowiedzialny za wszelkie straty spowodowane pożarem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wołanym jako rezultat realizacji Robót albo przez personel Wykonaw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7. </w:t>
      </w:r>
      <w:r>
        <w:rPr>
          <w:sz w:val="20"/>
          <w:szCs w:val="20"/>
        </w:rPr>
        <w:t>Materiały szkodliwe dla otoc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y, które w sposób trwały są szkodliwe dla otoczenia, nie mogą być stosow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wykonywania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 dopuszcza się użycia materiałów wywołujących szkodliwe promieniowa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stężeniu większym od dopuszczalnego, określonego odpowiednimi przepis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elkie materiały odpadowe użyte do Robót będą miały świadectwa dopuszczeni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dane przez uprawnioną jednostkę, jednoznacznie określając brak szkodliw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działywania tych materiałów na środowisk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y, które są szkodliwe dla otoczenia tylko w czasie robót, a po zakończeni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ót ich szkodliwość zanika (np. materiały pylaste) mogą być użyte pod warunkie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strzegania wymagań technologicznych wbudowania. Jeżeli wymagają tego odpowied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pisy Zamawiający powinien otrzymać zgodę na użycie materiałów od właści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ganów administracji państw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nsekwencje użycia materiałów szkodliwych dla otoczenia, a stanowiący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jakiekolwiek zagrożenie dla środowiska, poniesie Wykonaw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8. </w:t>
      </w:r>
      <w:r>
        <w:rPr>
          <w:sz w:val="20"/>
          <w:szCs w:val="20"/>
        </w:rPr>
        <w:t>Ochrona własności publicznej i prywatn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jest zobowiązany do ochrony przed uszkodzeniem l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nieczyszczeniem własności publicznej i prywatnej. Jeżeli w związku z niewłaściw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wadzeniem robót, zaniedbaniem lub brakiem działań ze strony Wykonawcy nastąp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zkodzenie lub zniszczenie własności prywatnej lub publicznej, to Wykonawca na swó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 naprawi lub odtworzy uszkodzona własność w taki sposób, aby stan naprawion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łasności był nie gorszy niż przed powstaniem tego uszkodzenia lub zniszcz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odpowiadać za wszelkie spowodowane prze jego dział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zkodzenia instalacji na powierzchni ziemi i urządzeń podziemnych wykaz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dokumentach dostarczonych mu przez Zamawiającego. Wykonawca zapewni właści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znaczenie, zabezpieczenie i przebudowę tych instalacji zgodnie z wymagani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żytkowników oraz będzie odpowiedzialny za ochronę tych urządzeń podczas trw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udow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zobowiązany jest umieścić w swoim harmonogramie rezerwę czaso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la wszelkiego rodzaju Robót, które maja być wykonane w zakresie przełożenia instalac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urządzeń podziemnych na Terenie Budowy i powiadomić Kierownika Projektu i władz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kalne o zmianie rozpoczęcia Robót. O fakcie przypadkowego uszkodzenia tych instalac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ezzwłocznie powiadomi Kierownika Projektu i zainteresowane władze ora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ędzie z nimi współpracował dostarczając wszelkiej pomocy potrzebnej przy dokonywani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pra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odpowiadać za wszelkie spowodowane przez jego działania uszkod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stalacji na powierzchni ziemi i urządzeń podziemnych znajdujących się w terenie objętym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obot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9. </w:t>
      </w:r>
      <w:r>
        <w:rPr>
          <w:sz w:val="20"/>
          <w:szCs w:val="20"/>
        </w:rPr>
        <w:t>Ograniczenie obciążeń osi pojazd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jazdy lub ładunki powodujące nadmierne obciążenie osiowe nie będą dopuszcz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 świeżo ukończony fragment budowy i Wykonawca będzie odpowiedzialny za naprawę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zelkich Robót w ten sposób uszkodzonych, zgodnie z poleceniam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10. </w:t>
      </w:r>
      <w:r>
        <w:rPr>
          <w:sz w:val="20"/>
          <w:szCs w:val="20"/>
        </w:rPr>
        <w:t>Bezpieczeństwo i higiena pra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czas realizacji Robót Wykonawca będzie przestrzegać wszystkich obowiązując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pisów dotyczących bezpieczeństwa i higieny pracy, miedzy innymi Rozporząd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nistra Infrastruktury z dnia 27 sierpnia 2002 r. w sprawie szczegółowego zakresu i form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zpieczeństwa i ochrony zdrowia oraz szczegółowego zakresu rodzaju robót budowlan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warzających zagrożenia bezpieczeństwa i zdrowia ludzi. (Dz. U. nr 151 poz. 12562 r. 200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szczególności Wykonawca ma obowiązek zadbać, aby personel nie wykonywa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acy w warunkach niebezpiecznych, szkodliwych dla zdrowia oraz nie spełniając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powiednich wymagań sanitar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zapewni i będzie utrzymywał wszelkie urządzenia zabezpieczając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jalne oraz sprzęt i odpowiednią odzież dla ochrony życia i zdrowia osób zatrudnionych 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udowie oraz dla zapewnienia bezpieczeństwa publicz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znaje się, że koszty związane z wypełnieniem wymagań określonych powyżej ni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odlegają odrębnej zapłacie i są uwzględnione w Cenie Kontrakt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11. </w:t>
      </w:r>
      <w:r>
        <w:rPr>
          <w:sz w:val="20"/>
          <w:szCs w:val="20"/>
        </w:rPr>
        <w:t>Ochrona i utrzymanie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odpowiedzialny za ochronę Robót i za wszelkie materia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urządzenia używane do Robót od Daty Rozpoczęcia do daty wydania Potwierd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kończenia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utrzymywać Roboty do czasu ostatecznego odbioru. Utrzyma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winno być prowadzone w taki sposób, aby budowla drogowa lub jej elementy by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zadowalającym stanie przez cały czas, do momentu odbioru ostatecz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śli Wykonawca w jakimkolwiek czasie zaniedba utrzymanie , to na polece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 powinien rozpocząć Roboty utrzymaniowe nie później niż 24 godziny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o otrzymaniu tego polec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12. </w:t>
      </w:r>
      <w:r>
        <w:rPr>
          <w:sz w:val="20"/>
          <w:szCs w:val="20"/>
        </w:rPr>
        <w:t>Stosowanie się do prawa i innych przepis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zobowiązany jest znać wszystkie przepisy wydane przez władze central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miejscowe oraz inne przepisy i wytyczne, które są w jakikolwiek sposób związ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Robotami i będzie w pełni odpowiedzialny za przestrzeganie tych praw, przepis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wytycznych podczas prowadzenia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przestrzegać praw patentowych i będzie w pełni odpowiedzialn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 wypełnienie wszelkich wymagań prawnych odnośnie wykorzystania opatentow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rządzeń lub metod i w sposób ciągły będzie informować kierownika Projektu o swoi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ziałaniach, przedstawiając kopie zezwoleń i inne odnośne dokument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5.13. </w:t>
      </w:r>
      <w:r>
        <w:rPr>
          <w:sz w:val="20"/>
          <w:szCs w:val="20"/>
        </w:rPr>
        <w:t>Równoważność norm i zbiorów przepisów praw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dziekolwiek w Dokumentacji Projektowej powołane są konkretne normy l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pisy, które spełniać mają materiały, sprzęt i inne dostarczane towary, oraz wykon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zbadane Roboty, będą obowiązywać postanowienia najnowszego wydania lub poprawio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dania powołanych norm i przepisów, o ile w kontrakcie nie postanowiono inacz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, gdy powołane normy i przepisy są państwowe lub odnoszą Siudo konkret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raju lub regionu, mogą być również stosowane inne odpowiednie normy zapewniają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sadniczo równy lub wyższy poziom wykonania niż powołane normy i przepisy, po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unkiem ich uprzedniego sprawdzenia i pisemnego zatwierdzenia przez Kierow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u. Różnice pomiędzy powołanymi normami a ich proponowanymi zamiennik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szą być dokładnie opisane przez Wykonawcę i przedłożone Kierownikowi Projektu, 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jmniej na 28 dni przed datą oczekiwanego przez Wykonawcę zatwierdzenia ich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, kiedy Kierownik Projektu stwierdzi, że zaproponowane zmiany 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pewniają zasadniczo równego lub wyższego poziomu wykonania, Wykonawca zastosuje się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 norm powołanych w dokumentach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1. Źródła uzyskania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 najmniej na trzy tygodnie przed zaplanowanym wykorzystaniem jakichkolwi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ów przeznaczonych do Robót Wykonawca przedstawi szczegółowe informacj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tyczące proponowanego źródła wytwarzania, zamawiania lub wydobywania t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ów i odpowiednie świadectwa badań laboratoryjnych oraz próbki do zatwierd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twierdzenie partii (części) materiałów z danego źródła nie oznacza automatyczn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że wszelkie materiały uzyskane z dopuszczonego źródła w sposób ciągły spełniają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magania specyfikacji technicznych w czasie postępu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2. Pozyskiwanie materiałów miejsc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odpowiada za uzyskanie pozwoleń od właścicieli i odnośnych władz 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zyskanie materiałów z jakichkolwiek źródeł miejscowych włączając w to źródła wskaz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z Zamawiającego i jest zobowiązany dostarczyć Kierownikowi Projektu wymag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y przed rozpoczęciem eksploatacji źródł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przedstawi dokumentacje zawierająca raporty z badań teren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laboratoryjnych oraz proponowaną przez siebie metodę wydobycia i selekcji 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twierdzenia Kierownikowi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ponosi odpowiedzialność za spełnienie wymagań ilości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jakościowych materiałów z jakiegokolwiek źródł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poniesie wszystkie koszty a w tym: opłaty, wynagrodzenia i jakiekolwi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ne koszty związane z dostarczeniem materiałów do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umus i nadkład czasowo zdjęte z terenu wykopów i miejsc pozyskania pias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żwiru będą formowane w hałdy i wykorzystywane przy zasypce i rekultywacji terenu p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kończeniu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odpowiednie materiały pozyskane z wykopów na Terenie Budowy l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innych miejsc wskazanych w Dokumentacji projektowej będą wykorzystywane do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ub odwiezione na odkład odpowiednio do wymagań Dokumentacji projektowej lub wskaza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wyjątkiem uzyskania na to pisemnej zgody Kierownika Projektu, Wykonawca 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ędzie prowadzić żadnych wykopów w obrębie Terenu Budowy poza tymi, które zosta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szczególnione w Dokumentacji Projekt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ksploatacja źródeł materiałów będzie zgodna z wszelkimi regulacjami prawnym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bowiązującymi na danym obszarz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3. Inspekcja wytwórni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twórnie materiałów mogą być okresowo kontrolowane przez Kierownika Projek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celu sprawdzenia zgodności stosowanych metod produkcyjnych z wymaganymi. Próbk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ów mogą być pobierane w celu sprawdzenia ich właściwości. Wynik tych kontro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ędzie podstawą akceptacji określonej partii materiałów pod względem jakoś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, gdy Kierownik Projektu będzie prowadził inspekcję wytwórni będ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chowane następujące warunk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Kierownik Projektu będzie miał zapewnioną współpracę i pomoc Wykonawcy ora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ducenta materiałów w czasie przeprowadzania inspekcj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Kierownik Projektu będzie miał wolny dostęp, w dowolnym czasie, do tych częśc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twórni, gdzie odbywa się produkcja materiałów przeznaczonych do realizacj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kumentacji Projekt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4. Materiały nieodpowiadające wymaganio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y nieodpowiadające wymaganiom zostaną przez Wykonawcę wywiez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Terenu Budowy, bądź złożone w miejscu wskazanym przez Kierownika Projektu. Jeś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 zezwoli Wykonawcy na Użycie tych materiałów do innych robót niż t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la których zostały zakupione, to koszt materiałów zostanie przewartościowany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ażdy rodzaj Robót, w którym znajdują się niezbędne i nie zaakceptowane materiały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konawca wykonuje na własne ryzyko, licząc się z jego nie przyjęciem i niezapłaceni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5. Przechowywanie i składowanie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zapewni, aby tymczasowo składowane materiały do czasu, gdy będą 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trzebne do Robót, były zabezpieczone przed zanieczyszczeniem, zachowały swoja jakość 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łaściwość do robót i były dostępne do kontroli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jsca czasowego składowania będą zlokalizowane w obrębie Terenu Budowy 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jscach uzgodnionych z Kierownikiem projektu lub poza Terenem Budowy w miejsca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organizowanych przez Wykonawcę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6. Wariantowe stosowanie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śli Dokumentacja Projektowa lub ST przewidują możliwość wariantow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stosowania rodzaju materiału w wykonywanych Robotach, Wykonawca powiado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 o swoim zamiarze, co najmniej 3 tygodnie przed użyciem materiał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bo w okresie dłuższym, jeśli będzie to wymagane dla badań prowadzonych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. Wybrany i zaakceptowany rodzaj materiału nie może być późni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mieniany bez zgody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 SPRZĘ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jest zobowiązany do używania jedynie takiego sprzętu, który 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owoduje niekorzystnego wpływu na jakość wykonywanych Robót. Sprzęt używany 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ót powinien być zgodny z ofertą Wykonawcy i powinien odpowiadać pod względe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ypów i ilości wskazaniom zawartym w ST, PZJ lub projekcie organizacji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akceptowanym przez Kierownika Projektu; w przypadku braku ustaleń w taki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ach sprzęt powinien być uzgodniony i zaakceptowany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iczba i wydajność sprzętu będzie gwarantować przeprowadzenie Robót, zgod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zasadami określonymi w Dokumentacji Projektowej, ST i wskazaniach Kierownika Projek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terminie przewidzianym Kontrakt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rzęt będący własnością Wykonawcy lub wynajęty do wykonania Robót ma by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trzymywany w dobrym stanie i gotowości do pracy. Będzie on zgodny z normami ochron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środowiska i przepisami dotyczącymi jego użytkowa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dostarczy Kierownikowi Projektu kopie dokumentów potwierdzając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puszczenie sprzętu do użytkowania, tam gdzie jest to wymagane przepis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żeli Dokumentacja Projektowa lub ST przewidują możliwość wariantowego uży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rzętu przy wykonywanych Robotach, Wykonawca powiadomi Kierownika Projek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swoim zamiarze wyboru i uzyska jego akceptację przed użyciem sprzętu. Wybrany sprzę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 akceptacji Kierownika Projektu, nie może być później zmieniany bez jego zgod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akikolwiek sprzęt, maszyny, urządzenia i narzędzia niegwarantujące zachow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unków Kontraktu, zostaną przez Kierownika projektu zdyskwalifikow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niedopuszczone do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stosować się będzie do ustawowych ograniczeń obciążenia na oś prz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nsporcie materiałów/sprzętu na i z terenu Robót. Uzyska on wszelkie niezbędne zezwol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 władz, co do przewozu nietypowych ładunków i w sposób ciągły będzie o każdym taki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wozie powiadamiał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jest zobowiązany do stosowania jedynie takich środków transportu, któ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 wpłyną niekorzystnie na jakość wykonywanych Robót i właściwości przewożo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iczba środków transportu będzie zapewniać prowadzenie Robót zgodnie z zasad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kreślonymi w Dokumentacji Projektowej, ST i wskazaniach Kierownika Projekt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terminie przewidzianym Kontrakt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usuwać na bieżąco, na własny koszt, wszelkie zanieczyszc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owodowane jego pojazdami na drogach publicznych oraz dojazdach do Terenu budow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1. Ogólne zasady wykonywania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jest odpowiedzialny za prowadzenie Robót zgodnie z Dokumentacj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ą, oraz za jakość zastosowanych materiałów i wykonywanych Robót za i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godność z Dokumentacją projektową, wymaganiami ST, PZJ, projektu organizacji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az poleceniam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ponosi odpowiedzialność za dokładne wytyczenie w planie i wyznacze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sokości wszystkich elementów Robót zgodnie z wymiarami i rzędnymi określony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Dokumentacji Projektowej lub przekazanymi na piśmie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stępstwa jakiegokolwiek błędu spowodowanego przez Wykonawcę w wytyczeni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wyznaczeniu Robót zostaną, jeśli wymagać tego będzie Kierownik Projektu, popraw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z Wykonawcę na własny kosz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rawdzenie wytyczenia Robót lub wyznaczenia wysokości przez Kierow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u nie zwalnia Wykonawcy od odpowiedzialności za ich dokładność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cyzje Kierownika Projektu dotyczące akceptacji lub odrzucenia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elementów Robót będą oparte na wymaganiach sformułowanych w Kontrakc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acji Projektowej i w ST, a także w normach i wytycznych. Przy podejmowani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cyzji Kierownik Projektu uwzględni wyniki badań materiałów i Robót, rozrzuty normal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stępujące przy produkcji i przy badaniach materiałów, doświadczenia z przeszłości, wynik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n naukowych oraz inne czynniki wpływające na rozważaną kwestię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ecenia Kierownika Projektu będą wykonywane nie później niż w czasie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go wyznaczonym, po ich otrzymaniu przez Wykonawcę, pod groźbą zatrzymania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kutki finansowe z tego tytułu ponosi Wykonaw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KONTROLA JAKOŚCI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1. Program zapewnienia jakości (PZJ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obowiązków Wykonawcy należy opracowanie i przedstawienie do aprobat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 Programu Zapewnienia Jakości, w którym przedstawi on zamierzon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osób wykonywania Robót, możliwości techniczne, kadrowe i organizacyjne gwarantują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nie Robót zgodnie z Dokumentacją Projektową, ST oraz poleceniami i ustaleni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kazanymi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 gdy prowadzone Roboty należą do rodzaju robót stwarzając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zczególne zagrożenie bezpieczeństwa i zdrowia ludzi (zgodnie z Dz. U. Nr 151, poz. 1256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ma obowiązek przedstawienia, najpóźniej w terminie 7 dni przed rozpoczęcie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ót, odpowiedniego planu bezpieczeństwa i ochrony zdrowia (bioz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gram Zapewnienia Jakości będzie zawierać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Część ogólną opisującą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rganizację wykonania robót, w tym terminy i sposób prowadzenia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hp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lan bioz (kiedy wymagany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az zespołów roboczych, ich kwalifikacje i przygotowanie praktyczn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az osób odpowiedzialnych za jakość i terminowość wykonania poszczegól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ementów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ystem (sposób i procedurę) proponowanej kontroli i sterowania jakości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ywanych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posażenie w sprzęt i urządzenia do pomiarów i kontroli (opis laboratoriu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łasnego lub laboratorium, któremu Wykonawca zamierza zlecić prowadze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ń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ób oraz formę gromadzenia wyników badań laboratoryjnych, zapis pomiar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staw mechanizmów sterujących a także wyciąganych wniosków i zastosow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rekt w procesie technologicznym, proponowany sposób i formę przekazywania t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ormacji Kierownikowi Projektu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Cześć szczegółową opisującą dla każdego asortymentu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az maszyn i urządzeń stosowanych na budowie z ich parametrami techniczny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az wyposażeniem w mechanizmy do sterowania i urządzenia pomiarowo-kontroln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rodzaje i ilość środków transportu oraz urządzeń do magazynowania i załadun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ów, spoiw, lepiszczy, kruszyw itp.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ób zabezpieczenia i ochrony ładunków przed utratą ich właściwości w czas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nsport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ób i procedurę pomiarów i badań (rodzaj i częstotliwość, pobieranie próbek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galizacja i sprawdzanie urządzeń, itp.) prowadzonych podczas dostaw materiał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twarzania mieszanek i wykonywania poszczególnych elementów Robót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sposób postępowania z materiałami i Robotami nieopowiadającymi wymaganio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2. Zasady kontroli jakości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elem kontroli robót będzie takie sterowanie ich przygotowaniem i wykonaniem, ab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siągnąć założoną jakość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jest odpowiedzialny za pełną kontrolę Robót i jakości materiał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zapewni odpowiedni system kontroli, włączając personel, laboratorium, sprzę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opatrzenie i wszystkie urządzenia niezbędne do pobierania próbek i badań materiałów ora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 zatwierdzeniem systemu kontroli Kierownik Projektu może zażądać o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y przeprowadzenia badań w celu zademonstrowania, że poziom ich wykonania je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dowalają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przeprowadzać pomiary i badania materiałów oraz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częstotliwością zapewniającą stwierdzenie, że Roboty wykonano zgodnie z wymagani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wartymi w Dokumentacji Projektowej i S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nimalne wymagania co do zakresu badań i ich częstotliwość są określone w SS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ch i wytycznych. W przypadku gdy nie zostały one tam określone, Kierownik Projek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tali, jaki zakres kontroli jest konieczny, aby zapewnić wykonanie Robót zgod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Kontrakt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dostarczy Kierownikowi Projektu świadectwa, że wszystkie stosow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rządzenia i sprzęt badawczy posiadają ważną legalizację, zostały prawidłow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alibrowane i odpowiadają wymaganiom norm określających procedury badań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 będzie mieć nieograniczony dostęp do pomieszcze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boratoryjnych, w celu ich inspekcj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 będzie przekazywać Wykonawcy pisemne informacj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jakichkolwiek niedociągnięciach dotyczących urządzeń laboratoryjnych, sprzęt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opatrzenia laboratorium, pracy personelu lub metod badawczych. Jeżeli niedociągnięcia 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ędą tak poważne, że mogą wpłynąć ujemnie na wyniki badań, Kierownik Projek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tychmiast wstrzyma użycie do Robót badanych materiałów i dopuści je do użycia dopi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tedy, gdy niedociągnięcia w pracy laboratorium Wykonawcy zostaną usunięte i stwierdzo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ostanie odpowiednia jakość tych materiał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koszty związane z organizowaniem i prowadzeniem badań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nosi Wykonaw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 jest upoważniony do kontroli wszystkich Robót oraz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starczonych na budowę lub na jej terenie produkowanych, włączając w to przygotowa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produkcję materiałów. Kierownik Projektu powiadomi Wykonawcę o wykrytych wada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odrzuci wszystkie materiały i Roboty, które nie spełniają wymagań jakościow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3. Pobieranie prób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óbki będą pobierane losowo. Zaleca się stosowanie statystycznych metod pobierania próbek, opartych na zasadzie, że wszystkie jednostkowe elementy produkcji mogą by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jednakowym prawdopodobieństwem wytypowane do badań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 będzie mieć zapewniają możliwości udziału w pobieraniu próbe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 zlecenie Kierownika Projektu Wykonawca będzie przeprowadzać dodatk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nia tych materiałów, które budzą wątpliwości, co do jakości, o ile kwestionow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y nie zostaną przez Wykonawcę usunięte lub ulepszone z własnej woli. Koszty t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datkowych badań pokrywa Wykonawca tylko w przypadku stwierdzenia usterek; 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ciwnym przypadku koszty te pokrywa Zamawiają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jemniki do pobierania próbek będą dopuszczone przez Wykonawcę i zatwierdz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z Kierownika Projektu. Próbki dostarczone przez Wykonawcę do badań wykonyw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z Kierownika Projektu będą odpowiednio opisane i oznakowane, w sposób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akceptowany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4. Badanie i pomiar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badania i pomiary będą przeprowadzane zgodnie z wymaganiami nor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, gdy normy nie obejmują jakiegokolwiek badania wymaganego w ST, stosowa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żna wytyczne krajowe, albo inne procedury, zaakceptowane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 przystąpieniem do pomiarów lub badań, Wykonawca powiadomi Kierow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u o rodzaju, miejscu i terminie pomiaru lub badania. Po wykonaniu pomiaru lub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adania, Wykonawca przedstawi na piśmie ich wyniki do akceptacj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5. Raporty z bada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będzie przekazywać Kierownikowi Projektu kopie raportów z wynik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ń jak najszybciej, nie później jednak niż w terminie określonym w program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pewnienia jakoś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niki badań (kopie) będą przekazywane Kierownikowi Projektu na formularza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edług dostarczonego przez niego wzoru lub innych, przez niego zaaprobowa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6. Badania prowadzone przez Kierownika Projek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la celów kontroli jakości i zatwierdzenia, Kierownik Projektu uprawniony jest 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onywania kontroli, pobierania próbek i badania materiałów u źródła ich wytwarz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pewniona mu będzie wszelka potrzebna do tego pomoc ze strony Wykonawcy i producen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, po uprzedniej weryfikacji systemu kontroli Robót prowadzo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z Wykonawcę, ocenia zgodność materiałów i Robót z wymaganymi ST na podstaw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ń własnych oraz wyników badań i pomiarów zawartych w raportach Wykonaw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 może pobierać próbki materiałów i prowadzić badania niezależ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 Wykonawcy, na swój koszt. Jeżeli wyniki tych badań wykażą, że raporty Wykonawcy s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wiarygodne, to kierownik Projektu poleci Wykonawcy lub zleci niezależn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boratorium przeprowadzenie powtórnych lub dodatkowych badań, albo oprze się wyłącz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 własnych badaniach przy ocenie zgodności materiałów i Robót z Dokumentacj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ą i SST. W takim przypadku całkowite koszty powtórnych lub dodatkowych badań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pobierania próbek poniesione zostaną przez Wykonawcę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6.1. </w:t>
      </w:r>
      <w:r>
        <w:rPr>
          <w:sz w:val="20"/>
          <w:szCs w:val="20"/>
        </w:rPr>
        <w:t>Badania i pomiary Laboratorium Zamawiając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boratorium Zamawiającego wykonuje następujące badania i pomiary zlecone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Przed rozpoczęciem Robót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e materiałów przewidzianych do wbudowani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W trakcie Robót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a jakości stosowanych materiał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a sprawdzające do odbioru robót zanikających i ulegających zakryci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a do odbioru ostatecznego wg poszczególnych asortymentów SS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 czasie trwania budowy próbki należy dostarczać sukcesywnie w miarę postępu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7. Certyfikaty i deklaracj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 Projektu może dopuścić do użycia tylko te materiały, które posiadają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Certyfikat na znak bezpieczeństwa wykazujący, że zapewniona zgodność z kryteri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chnicznymi określonymi na podstawie polskich Norm, aprobat technicznych ora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łaściwych przepisów i dokumentów technicz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Deklarację zgodności lub certyfikat zgodności z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lską Normą l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Aprobatą techniczną, w przypadku wyrobów, dla których nie ustanowio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skiej Normy, jeżeli nie są objęte certyfikacja określoną w pkt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której spełniają wymogi Specyfikacji Techniczn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 materiałów, dla których w/w dokumenty wydane przez producent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w razie potrzeby poparte wynikami badań wykonywanych przez niego. Kopie wynik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ych badań dostarczone przez Wykonawcę Kierownikowi Projekt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Jakikolwiek materiały, które nie spełniają tych wymagań będą odrzucon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8. Dokumenty bud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(1) Dziennik Bud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ziennik Budowy jest wymaganym dokumentem prawnym obowiązując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mawiającego i Wykonawcę w okresie od przekazania Wykonawcy Terenu Budowy 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ńca okresu gwarancyjnego. Odpowiedzialność za prowadzenie Dziennika Budowy zgod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obowiązującymi przepisami spoczywa na Wykonaw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pisy w Dzienniku Budowy będą dokonywane na bieżąco i będą dotyczyć przebieg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ót, stanu bezpieczeństwa ludzi i mienia oraz technicznej i gospodarczej strony budow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ażdy zapis w Dzienniku Budowy będzie opatrzony datą jego dokonania, podpise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soby, która dokonała zapisu, z podaniem jej imienia i nazwiska oraz stanowiska służbow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pisy będą czytelne, dokonane trwałą techniką, w porządku chronologicznym, bezpośred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den pod drugim, bez przer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łączone do Dziennika Budowy protokoły i inne dokumenty będą oznacz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lejnym numerem załącznika i opatrzone datą i podpisem Wykonawcy i Kierow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Dziennika Budowy należy wpisywać w szczególnośc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atę przekazania Wykonawcy Terenu Budow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atę przekazania przez Zamawiającego Dokumentacji Projektowej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zgodnienie przez Kierownika Projektu programu zapewnienia jakości harmonogram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terminy rozpoczęcia zakończenia poszczególnych elementów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rzebieg robót, trudności i przeszkody w ich prowadzeniu, okresy i przyczyny przerw 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ota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wagi i polecenia Kierownika Projekt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aty zarządzenia wstrzymywania robót z podaniem powod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głoszenia i daty odbiorów Robót zanikających i ulegających zakryciu, częściowych 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statecznych odbiorów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jaśnienia, uwagi i propozycje Wykonawc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an pogody i temperaturę powietrza w okresie wykonywania Robót podlegając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graniczeniom lub wymaganiom szczególnym w związku z warunkami klimatycznym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godność rzeczywistych warunków geotechnicznych z ich opisem w Dokumentac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ej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ane dotyczące czynności geodezyjnych (pomiarowych) dokonywanych przed i w trakc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ywania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ane dotyczące sposobu wykonywania zabezpieczenia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ane dotyczące jakości materiałów, pobierania próbek oraz wyniki przeprowadzonych bada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podaniem, kto je przeprowadzał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niki prób poszczególnych elementów budowli z podaniem, kto je przeprowadzał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ne istotne informacje o przebiegu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pozycje, uwagi i wyjaśnienia Wykonawcy, wpisane do Dziennika Budowy będ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łożone Kierownikowi Projektu do ustosunkowania się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cyzje Kierownika Projektu wpisane do Dziennika Budowy Wykonawca podpisuje 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znaczeniem ich przyjęcia lub zajęciem stanowis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pis projektanta do Dziennika Budowy obliguje Kierownika Projektu 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tosunkowania się. Projektant nie jest jednak stroną kontraktu i nie ma uprawnień do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dawania poleceń Wykonawcy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(2) Rejestr Obmiar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jestr Obmiarów stanowi dokument pozwalający na rozliczenie faktycznego postęp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ażdego z elementów Robót. Obmiary wykonywanych Robót przeprowadza się w sposób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iągły w jednostkach przyjętych w Kosztorysie i wpisuje do Rejestru Obmiar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(3) Dokumenty laboratoryj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zienniki laboratoryjne, deklaracje zgodności lub certyfikaty zgodności materiał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zeczenia o jakości materiałów, recepty robocze i kontrolne wyniki badań Wykonawcy będ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romadzone w formie uzgodnionej w programie zapewnienia jakości. Dokumenty te stanowi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łączniki do odbioru Robót. Winny być udostępnione na każde życzenie Kierownik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(4) Pozostałe dokumenty bud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dokumentów budowy zalicza się, oprócz wymienionych w pkt. (1)-(3) następują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Pozwolenie na realizację zadania budowlaneg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Protokoły przekazania terenu Budow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Umowy cywilno – prawne z osobami trzecimi i inne umowy cywilno – prawn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Protokoły odbioru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) Protokoły z narad i ustaleń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f) Korespondencję na budow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(5) Przechowywanie dokumentów bud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y budowy będą przechowywane na Terenie budowy w miejsc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powiednio zabezpieczony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giniecie któregokolwiek z dokumentów budowy spowoduje jego natychmiast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tworzenie w formie przewidzianej praw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elkie dokumenty budowy będą zawsze dostępne dla Kierownika Projektu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przedstawiane do wglądu na życzenie Zamawiającego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 Robót będzie określić faktyczny zakres wykonywanych Robót zgod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Dokumentacją Projektową i ST, w jednostkach ustalonych w Kosztorys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u Robót dokonuje wykonawca po pisemnym powiadomieniu Kierow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u o zakresie obmierzonych Robót i terminie obmiaru, co najmniej na 3 dni przed t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rmin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niki obmiaru będą wpisane do Rejestru Obmiar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 podlega akceptacj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akikolwiek błąd lub przeoczenie (opuszczenie) w ilościach podanych w Ślep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orysie lub gdzie indziej w Szczegółowych Specyfikacjach technicznych nie zwal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y od obowiązku ukończenia wszystkich Robót. Błędne dane zostaną popraw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g instrukcji Kierownika Projektu na piśm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 gotowych Robót będzie przeprowadzony z częstością wymaganą do cel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sięcznej płatności na rzecz Wykonawcy lub w innym czasie określonym w Kontrakcie l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zekiwanym przez Wykonawcę 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 nie powinien obejmować dodatkowych Robót nie wykaz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Dokumentacji projektowej z wyjątkiem Robót zaakceptowanych przez Kierow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u na piśmie. Zwiększona ilość Robót w stosunku do Dokumentacji Projektow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na bez pisemnego upoważnienia Kierownika Projektu nie może stanowić podstawy do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oszczeń o dodatkową zapłatę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2. Zasady określania ilości Robót i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ługości i odległości pomiędzy wyszczególnionymi punktami skrajnymi będ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erzone poziomo wzdłuż linii osi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śli Specyfikacje Techniczne właściwe dla danych Robót nie wymagają tego inaczej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jętości będą wyliczone w m3 jako długość pomnożona przez średni przekró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lości, które maja być obmierzone wagowo, będą ważone w tonach lub kilograma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godnie z wymaganymi specyfikacji Technicz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3. Urządzenia i sprzęt pomiar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urządzenia i sprzęt pomiarowy, stosowany w czasie obmiaru Robót będ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akceptowane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rządzenia i sprzęt pomiarowy zostaną dostarczone przez Wykonawcę. Jeże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rządzenia te lub sprzęt wymagają badań atestujących to Wykonawca będzie posiadać waż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świadectwa legalizacj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urządzenia pomiarowe będą przez Wykonawcę utrzymywane w dobrym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tanie, w całym okresie trwania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4. Wagi i zasady waż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dostarczy i zainstaluje urządzenia wagowe odpowiadające odnośn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maganiom Specyfikacji Technicznych. Będzie utrzymywać to wyposażenie zapewniają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sposób ciągły zachowanie dokładności wg norm zatwierdzonych przez Kierownik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5. Czas przeprowadzenia obmiar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y będą przeprowadzone przed częściowym lub ostatecznym odbiore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cinków Robót, a także w przypadku występowania dłuższej przerwy w Robota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 Robót zanikających przeprowadza się czasie ich wykona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miar Robót podlegających zakryciu przeprowadza się przed ich zakryci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oty pomiarowe do obmiaru oraz nieodzowne obliczenia będą wykonane w sposó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rozumiały i jednoznaczn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miary skomplikowanych powierzchni lub objętości będą uzupełn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powiednimi szkicami umieszczonymi w karcie Rejestru Obmiarów. W razie braku miejs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zkice mogą być dołączone w formie oddzielnego załącznika do Rejestru Obmiarów, któr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zór zostanie uzgodniony z Kierownikiem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zależności od ustaleń odpowiednich ST, Roboty podlegają następującym etapo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oru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Odbiorowi Robót zanikających i ulegających zakryci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Odbiorowi częściowem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Odbiorowi ostatecznemu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) Odbiorowi pogwarancyjnem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8.1. Odbiór Robót zanikających i ulegających zakryci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Robót zanikających i ulegających zakryciu polega na finalnej ocenie ilośc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jakości wykonywanych Robót, które w dalszym procesie realizacji ulegną zakryci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Robót zanikających i ulegających zakryciu będzie dokonany w czas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możliwiającym wykonanie ewentualnych korekt i poprawek bez hamowania ogól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tępu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oru robót dokonuje Kierownik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otowość danej części Robót do odbioru zgłasza Wykonawca wpisem do Dzien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udowy i jednoczesnym powiadomieniem Kierownika Projektu. Odbiór będz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prowadzony niezwłocznie, nie później jednak niż w ciągu 3 dni od daty zgłos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pisem do Dziennika budowy i powiadomienia o tym fakcie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akość i ilość Robót ulegających zakryciu ocenia Kierownik Projektu na podstaw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ń własnych oraz dokumentów zawierających komplet wyników badań laboratoryj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w oparciu o przeprowadzone pomiary, w konfrontacji z Dokumentacją Projektową, S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uprzednimi ustaleni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8.2. Odbiór częściow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częściowy polega na ocenie ilości i jakości wykonywanych części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oru częściowego Robót dokonuje się wg zasad jak przy odbiorze ostatecznym Robó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dbioru Robót dokonuje Kierownik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8.3. Odbiór ostateczny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ostateczny polega na finalnej ocenie rzeczywistego wykonania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odniesieniu do ich ilości, jakości i wartoś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łkowite zakończenie Robót oraz gotowość do odbioru ostatecznego będz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wierdzona przez Wykonawcę wpisem do Dziennika Budowy z bezzwłoczn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wiadomieniem na piśmie o tym fakcie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ostateczny Robót nastąpi w terminie ustalonym w Dokument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ntraktowych, licząc od dnia potwierdzenia przez Kierownika Projektu zakończenia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przyjęcia dokumentów, o których mowa w punkcie 8.3.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oru ostatecznego Robót dokona komisja wyznaczona przez Zamawiając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obecności Kierownika Projektu i Wykonawcy. Komisja odbierająca Roboty dokona i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y jakościowej na podstawie przedłożonych dokumentów, wyników badań i pomiar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ie wizualnej oraz zgodności wykonania Robót z Dokumentacją Projektowa i S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toku odbioru ostatecznego Robót komisja zapozna się z realizacją ustale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yjętych w trakcie odbiorów Robót zanikających i ulegających zakryciu, zwłaszc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zakresie wykonania Robót uzupełniających i Robót poprawkow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ach niewykonania wyznaczonych Robót poprawkowych lub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zupełniających w warstwie ścieralnej lub Robotach wykończeniowych, komisja przerw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woje czynności i ustala nowy termin odbioru ostatecz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misja dokonuje odbioru ostatecznego Robót, jeżeli ich jakość i iloś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oszczególnych asortymentach jest zgodna z warunkami Kontraktu, ST oraz ustaleni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poleceniam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 stwierdzenia przez komisję, że jakość wykonywanych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oszczególnych asortymentach nieznacznie odbiega od wymaganej Dokumentac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ą i ST z uwzględnieniem tolerancji i nie ma większego wpływu na cech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ksploatacyjne obiektu i bezpieczeństwo ruchu, komisja dokona potrąceń, oceniają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mniejszoną wartość wykonywanych Robót w stosunku do wymagań przyjęty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 Dokumentach Kontraktow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3.1. </w:t>
      </w:r>
      <w:r>
        <w:rPr>
          <w:sz w:val="20"/>
          <w:szCs w:val="20"/>
        </w:rPr>
        <w:t>Dokumenty do odbioru ostatecz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stawowym dokumentem do dokonania odbioru ostatecznego Robót jest protokó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oru ostatecznego Robót sporządzony wg wzoru ustalonego przez Zamawiając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odbioru ostatecznego Wykonawca jest zobowiązany przygotować następują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Dokumentację Projektową podstawową z naniesionymi zmianami oraz dodatkową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śli została sporządzona w trakcie realizacji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Specyfikacje Techniczne (podstawowe z Projektu i ew. uzupełniające lub zamienne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Recepty i ustalenia technologicz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Dziennik budowy i Rejestr obmiarów (oryginały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Wyniki pomiarów kontrolnych oraz badan i oznaczeń laboratoryjnych, zgodnie z 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ew. PZ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Deklaracje zgodności lub certyfikaty zgodności wbudowanych materiałów zgod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ST i ew. PZ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Opinie technologiczna sporządzoną na podstawie wszystkich wyników bad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pomiarów załączonych do dokumentów odbioru, wykonanych zgodnie z ST i PZ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Rysunki (dokumentacje) na wykonanie robót towarzyszących (np. na położenie lin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lefonicznej, energetycznej, gazowej, oświetlenia, wodociągowej itp.) oraz protoko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oru i przekazania tych robót właścicielom urządzeń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 Geodezyjną inwentaryzację powykonawczą Robót i sieci uzbrojenia teren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. Kopię mapy zasadniczej powstałej w wyniku geodezyjnej inwentaryzac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wykonawcz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. Sprawozdanie kierownika budowy wraz z oświadczeniem o zakończeniu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. Protokoły odbiorów częściowych i ewentualnie robót zanikając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, gdy wg komisji, Roboty pod względem przygotow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umentacyjnego nie będą gotowe do odbioru ostatecznego, komisja w porozumieniu 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ą wyznaczy ponowny termin odbioru ostatecznego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zarządzone przez komisję Roboty poprawkowe lub uzupełniające będ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estawione wg wzoru ustalonego przez Zamawiającego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ermin wykonania Robót poprawkowych i Robót uzupełniających wyznaczy komisj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8.4.Odbiór pogwarancyjn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pogwarancyjny polega na ocenie wykonywanych Robót związ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usunięciem wad stwierdzonych przy odbiorze ostatecznym i zaistniałych w okres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warancyjny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pogwarancyjny będzie dokonany na podstawie oceny wizualnej obi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9.1. Ustalenia Ogól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stawą płatności jest cena jednostkowa skalkulowana prze Wykonawcę 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dnostkę obmiarową ustalona dla danej pozycji Kosztorys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la pozycji kosztorysowych wycenionych ryczałtowo podstawą płatności jest wartoś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kwota) podana przez Wykonawcę w danej pozycji Kosztorys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ena jednostkowa lub kwota ryczałtowa pozycji Kosztorysowej będzie uwzględnia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zystkie czynności, wymagania i badania składające się na jej wykonanie, określone dla t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oty w Specyfikacji Technicznej i w Dokumentacji Projekt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eny jednostkowe lub kwoty ryczałtowe Robót będą obejmować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Robociznę bezpośrednią wraz z towarzyszącymi kosztam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artość zużytych Materiałów wraz z kosztami zakupu, magazynowania, ewentual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bytków i transportu na Teren Budow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artość pracy Sprzętu wraz z towarzyszącymi kosztam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oszty pośrednie, zysk kalkulacyjny i ryzyk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datki obliczone zgodnie z obowiązującymi przepisam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 cen jednostkowych nie należy wliczać podatku VA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9.2. Warunki Kontraktu i Wymagania Ogólne Specyfikacji Technicznej DM.00.00.0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 dostosowania się do wymagań Warunków Kontraktu i Wymagań Ogól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wartych w Specyfikacji Technicznej DM.00.00.00 obejmuje wszystkie warunki określon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 w/w dokumentach, a niewyszczególnione w kosztorys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9.3. Objazdy, Przejazdy i Organizacja Ruch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y wykonania Organizacji Ruchu na czas budowy ponosi Wykonawca. Po stro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y leży również spełnienie roszczeń osób i podmiotów, które w związ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wprowadzeniem Organizacji Ruchu na czas budowy i prowadzenia robót doznaj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akiegokolwiek uszczerbk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 wybudowania objazdów / przejazdów i organizacji ruchu obejmuj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Ustawienie tymczasowego oznakowania i oświetlenia zgodnie z wymagani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zpieczeństwa ruch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Budowa dróg objazdowych, innych urządzeń i obiektów lub remont istniejących dró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zakresie dostosowania ich do ruchu objazdow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Opłaty/dzierżawy teren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Odszkodowania związane z wydłużeniem tras pojazdów komunikacji zbior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) Przygotowanie teren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) Konstrukcja tymczasowej nawierzchni, ramp, chodników, krawężników, barier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znakowań i drenaż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) Tymczasowe zabezpieczeni lub przebudowa urządzeń obc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 utrzymania objazdów/przejazdów i organizacji ruchu obejmuj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) Oczyszczenie, przestawieni, przykrycie i usunięcie tymczasowych oznakowa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ionowych, poziomych, barier i świateł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) Utrzymanie płynności ruchu publicz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) Zimowe utrzymanie w odpowiednim standardz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szt likwidacji objazdów/przejazdów i organizacji ruchu obejmuj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) Usunięcie wbudowanych materiałów i oznakow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) Doprowadzenie terenu do stanu pierwot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0. PRZEPISY ZWIĄZ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tawa z dnia 7 lipca 1994 – Prawo budowlane (Dz. U. Nr89 z 25.08.1994r, poz. 414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tawa z dnia 27 kwietnia 2001 – O odpadach (Dz. U. Nr 62, poz. 628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zporządzenie MGPiB z 19.12.1994r (Dz. U. Nr 10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zporządzenie MGPiB z 21.02.1995r (Dz. U. Nr 25, poz. 133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zporządzenie MI z 06.02.2003r (Dz. U. Nr 47, poz. 40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zporządzenie MI z 27.08.2002r (Dz. U. Nr 151, poz. 12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tawa z dnia 17 maja 1989 roku – Prawo geodezyjne i kartograficzne (Dz. U. Nr 30, po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3 z późniejszymi zmianami 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53:00Z</dcterms:created>
  <dc:creator>ES</dc:creator>
  <dc:description/>
  <dc:language>en-US</dc:language>
  <cp:lastModifiedBy>ES</cp:lastModifiedBy>
  <dcterms:modified xsi:type="dcterms:W3CDTF">2011-03-25T22:18:00Z</dcterms:modified>
  <cp:revision>3</cp:revision>
  <dc:subject/>
  <dc:title>DM</dc:title>
</cp:coreProperties>
</file>